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v5.0 or v5.1 TO v5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!  These files MUST be moved from your TQFN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ing the new archive in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PLAY.LST  &lt;- ONLY if you have locked anyone ou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WORDS.LST &lt;- ONLY if you have entered any of your OWN ba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above files to a TEMP directory for now, move the QUESTV52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TQFN directory and run it.  When it asks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first file, answer "A" to overwrite ALL files. 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your current game, but the above files MUST be moved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.DAT.  Once the archive has run and all files have been overwritt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above files back to your main TQFN directory, overwri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came with the archive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5.2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Finally *TOTALLY* did away with that annoying bug that woul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ve exiting users online!  I thought this one would get the be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 and sometimes multinode is more trouble than it's worth...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fixed n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For some strange reason...I don't know about you, but that darn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e would not give me a thing for an entire full game that I playe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ne has got me baffled since the code in this routine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from v4.4 and it worked fine there, but I decided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at anyway and it's fine now.  One of those gremlin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5.1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Well, since I had already released the PATCH archive for v5.0,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continue to do that, but you know what?  Having OLD .EXE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 TQFN archive sitting on my BBS and on the Internet HomePag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ve me crazy :)  I would much prefer to release a new vers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files.  I thought I would try it...there...I tried it, did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, so here we are.  That's why Lounge Software doors seem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version numbers than some other doors out there.  No PA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, if there is more than a few fixes, then a new version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is NEW version also includes a few small clean ups here and the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not like it just has the same .EXE's as in the PATCH fi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eased...You didn't waste your hard earned money getting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ere was this annoying little "Any Key" prompt after the user de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money in Jungle Savings &amp; Loan.  What it was SUPPOSED to do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the money and then redraw the screen right away, showing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ubies, in the bank.  It now does that, with no "Any Key"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You know what?  Della Moore was right!  There was a tiny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program, that would not override the defaults for questions 5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of the entries were not entered.  Meaning, if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1 - 4 which need to be entered and tried to change just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maining questions, CONFIG.EXE would not save your entri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anged ALL of the 5 - 9 questions, then it would save.  Argh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has been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There were a few other small fixes, but I won't bore you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lingo, if you know what I mea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ny version to v5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any, many changes in this latest installment of TQFN, upgr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option...Sorry folks.  Here's the best thing to do:  DELET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 your hard drive now for TQFN and reinstall it as if it was new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of course if you have TQFN REGISTERED that you move your .KE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 DIRECTORY fo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5.0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What isn'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Revamped the CONFIGURATION UTILITY.  I always seem to tire rather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ow things look overall.  Basically the changes are more cosmetic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else.  I'll let you in on a little secret here...I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the OLD configuration code...oops!  Figured it was as good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y to revamp it the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Just about ALL ANSI'S are brand new in TQFN this time around. 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's alike were asking for the game to be a bit more colo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al, so here ya go!  I think the overall look of TQFN ha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f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ULTINODE!  MULTINODE!  MULTINODE!  Yes, TQFN is now FULLY MULTINODE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k a lot of work and a lot of testing but the game can now be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ystem!  You non-programmers out there would not beleiv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goes into making a game multinode...sheesh.  A Sysop saying "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you just make it multinode?" is like saying, "Why don'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apart a car engine and put it back together again?"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nother option was added at the Village menu.  The OLD INACTIVE VOL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now part of TQFN.  Is it inactive though?  Users will now encou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ld Keeper in the Volcano.  He keeps some secret potions down there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layer out and of course there is the Curse Master who can help you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want to get another player. :)  Putting a curse on another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reduce their health to 50% and they will be unable to heal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that until the next day they play after the initial day they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curse on.  The Curse Master also has a couple of other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that will get you player a bit of extra experience of rub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e maintenance program has gone EXTERNAL now, as opposed to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  I know a lot of authors say things like, no external ma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ry about, the game takes care of everything when the first p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y enters the game...The only problem with this in this day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BS's battling the Internet for users, is some systems do not 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calls per day and the game may NOT be entered by ANYONE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nk interest will not be calculated for that day if this happ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activity check of 14 days, may end up being more like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add a call to:  QMAIN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your nightly event .BAT file.  QMAINT.EXE is also FULLY MULTINOD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nodes DO NOT have to be down in order for it to run :)  B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hange to your TQFN directory first...This MUST be run from the TQF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in order for it to work properly (otherwise it can't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, right?).  I make mention of this because I did actually come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ysop who was running the maintenance program for another Loung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, but had moved the maintenance program to another directory.  Ju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ya' didn't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 order to clean up the directory a bit, the player mail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moved to a MAIL subdirectory and all of the ANSI scree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to an ANSI subdirectory.  EPM's still need to be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TQFN directory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QFN can no longer be played LOCALLY.  Meaning you cannot jus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ly from the DOS command line in the TQFN directory.  You MUS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lly via your BBS.  Log onto your BBS locally and play TQFN that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hange had to be made because of the multinode status.  When TQF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nt to EPM's for example, if you WERE playing it from the DOS prom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QFN directory, it automatically defaults to your name as Syso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de 1.  Since this is not always the case...ex. My friend has hi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de as node 2, then TQFN would get lost as to who is on which n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't have that can we?  If you run it LOCALLY via your BBS,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problems because it checks the Drop File for it's node numb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 using the door.  I knew we would lose something when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node!  This is the way that the com routine library is written, s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ks, nothing I could d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at's it!  Whew!  Talk about a lot of work.  Hope you an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 the ALL NEW TQF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