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BBS 2.8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(required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Alias (if any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 (required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_______________________ VOICE Ph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Zone:net/node   (if any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MAIL Key to What FidoNet Addres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iling Addr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type of key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gular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Non-Commercial Registration                 $6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v4.00 Upgrade (registered only)             $29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Note a Non-Commercial Registr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4.00 Key. This is the upgrade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's Previously Registered bu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-register for v4.0x,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LDBASE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NOTE* You must include your OLD QuickBBS Key as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upgrade status for the v4.0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_  Upgrade from a Rival BB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**)          $3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Upgrade from 2.64 (**)                     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Upgrade from 2.04 or earlier (**)           $3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York State residents please add 8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les tax.(We cannot process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out it)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and agree to the terms of the licens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cense document enclosed with the v2.81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rther understand that my registration 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a LICENSE to use QuickBBS or other Quick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a fee has been paid.  I understand furth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does not grant me any rights of ownership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rights to the copyright.   QuickBBS is licen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signature)                                       (dat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 UNITED STATES CUSTOMERS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MAKE YOUR CHECK PAYABLE TO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MATRIX TECHNOLOGIES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33 VALIANT DRIVE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ROCHESTER, NY 14623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PLEASE DO NOT SEND CASH THROUGH THE MAIL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YOUR NAME AND BBS NAME MUST BE ON THIS FORM    *</w:t>
      </w:r>
    </w:p>
    <w:p>
      <w:pPr>
        <w:pStyle w:val="PreformattedText"/>
        <w:bidi w:val="0"/>
        <w:jc w:val="left"/>
        <w:rPr/>
      </w:pPr>
      <w:r>
        <w:rPr/>
        <w:tab/>
        <w:t xml:space="preserve">   * EXACTLY AS YOU WANT THEM TO APPEAR IN YOUR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REGISTRATION KEY.  IF YOU HAVE SPECIFIED A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SYSOP ALIAS IT WILL BE USED TO GENERATE YOUR   *</w:t>
      </w:r>
    </w:p>
    <w:p>
      <w:pPr>
        <w:pStyle w:val="PreformattedText"/>
        <w:bidi w:val="0"/>
        <w:jc w:val="left"/>
        <w:rPr/>
      </w:pPr>
      <w:r>
        <w:rPr/>
        <w:tab/>
        <w:t xml:space="preserve">   * KEY, OTHERWISE YOUR REAL NAME WILL BE USED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jc w:val="left"/>
        <w:rPr/>
      </w:pPr>
      <w:r>
        <w:rPr/>
        <w:tab/>
        <w:t xml:space="preserve">      All prices noted in this form are as of 05-01-96 and</w:t>
      </w:r>
    </w:p>
    <w:p>
      <w:pPr>
        <w:pStyle w:val="PreformattedText"/>
        <w:bidi w:val="0"/>
        <w:jc w:val="left"/>
        <w:rPr/>
      </w:pPr>
      <w:r>
        <w:rPr/>
        <w:tab/>
        <w:t xml:space="preserve">      are subject to change without notice.  Please 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or call our BBS 716-334-6541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 Upgrades from a Rival BBS Package, should contact</w:t>
      </w:r>
    </w:p>
    <w:p>
      <w:pPr>
        <w:pStyle w:val="PreformattedText"/>
        <w:bidi w:val="0"/>
        <w:jc w:val="left"/>
        <w:rPr/>
      </w:pPr>
      <w:r>
        <w:rPr/>
        <w:tab/>
        <w:tab/>
        <w:t>Matrix Technologies, to ensure that the BBS Package</w:t>
      </w:r>
    </w:p>
    <w:p>
      <w:pPr>
        <w:pStyle w:val="PreformattedText"/>
        <w:bidi w:val="0"/>
        <w:jc w:val="left"/>
        <w:rPr/>
      </w:pPr>
      <w:r>
        <w:rPr/>
        <w:tab/>
        <w:tab/>
        <w:t>they wish to upgrade from is valid.  And also to ver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urrent price for the upgrade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** Upgrade keys are available under the following condi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+ You must provide adequate proof of previous registration</w:t>
      </w:r>
    </w:p>
    <w:p>
      <w:pPr>
        <w:pStyle w:val="PreformattedText"/>
        <w:bidi w:val="0"/>
        <w:jc w:val="left"/>
        <w:rPr/>
      </w:pPr>
      <w:r>
        <w:rPr/>
        <w:tab/>
        <w:tab/>
        <w:t>This may be in the form of a cancelled check or</w:t>
      </w:r>
    </w:p>
    <w:p>
      <w:pPr>
        <w:pStyle w:val="PreformattedText"/>
        <w:bidi w:val="0"/>
        <w:jc w:val="left"/>
        <w:rPr/>
      </w:pPr>
      <w:r>
        <w:rPr/>
        <w:tab/>
        <w:tab/>
        <w:t>a notarized statement certifying that you did register,</w:t>
      </w:r>
    </w:p>
    <w:p>
      <w:pPr>
        <w:pStyle w:val="PreformattedText"/>
        <w:bidi w:val="0"/>
        <w:jc w:val="left"/>
        <w:rPr/>
      </w:pPr>
      <w:r>
        <w:rPr/>
        <w:tab/>
        <w:tab/>
        <w:t>with whom, and when.  A v2.64 key from QGI is not</w:t>
      </w:r>
    </w:p>
    <w:p>
      <w:pPr>
        <w:pStyle w:val="PreformattedText"/>
        <w:bidi w:val="0"/>
        <w:jc w:val="left"/>
        <w:rPr/>
      </w:pPr>
      <w:r>
        <w:rPr/>
        <w:tab/>
        <w:tab/>
        <w:t>sufficient proof in an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+ Keys issued by QGI after the sale to USTI will not</w:t>
      </w:r>
    </w:p>
    <w:p>
      <w:pPr>
        <w:pStyle w:val="PreformattedText"/>
        <w:bidi w:val="0"/>
        <w:jc w:val="left"/>
        <w:rPr/>
      </w:pPr>
      <w:r>
        <w:rPr/>
        <w:tab/>
        <w:tab/>
        <w:t>be honored as they were issued il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 Keys or registrations are NOT a purchase of QuickBBS,</w:t>
      </w:r>
    </w:p>
    <w:p>
      <w:pPr>
        <w:pStyle w:val="PreformattedText"/>
        <w:bidi w:val="0"/>
        <w:jc w:val="left"/>
        <w:rPr/>
      </w:pPr>
      <w:r>
        <w:rPr/>
        <w:tab/>
        <w:t xml:space="preserve">      they are a purchase of a LICENSE to use QuickBB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ts utilities and other products for which the key or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ration was issued by MATRIX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mercial registration information can be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 our license agreement for additional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eck with the distributer nearest you for details</w:t>
      </w:r>
    </w:p>
    <w:p>
      <w:pPr>
        <w:pStyle w:val="PreformattedText"/>
        <w:bidi w:val="0"/>
        <w:jc w:val="left"/>
        <w:rPr/>
      </w:pPr>
      <w:r>
        <w:rPr/>
        <w:tab/>
        <w:t xml:space="preserve">  and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basic license fees are Dollars, US Currenc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