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QuickBBS Support Sites List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is list is constantly being revised, please contac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Benjamin Schollnick @ Matrix Technologies, for the mos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Up to Date Listing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lease Send Any Updates to Benjamin Schollnick, @ 1:2613/477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minder, if you decide to use a Guest Account,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ysop.  MAKE SURE to leave the Sysop contact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pect these Sysop to return phone calls, Long Distance or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y do attempt to Support QuickBBS, they do not get pai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d in anyway.  In most cases they should not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eaving Netmail on HOLD for you, so that you can POLL ba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(This varies site to site, so ENQUIRE before you ASSUME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nd of the file for additional Information &amp;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 QuickBBS File Network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nd maintained by Scott Dr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File Network has Web, FTP, IRC and TelNet service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B:    http://www.Quick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P:    ftp.Quick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C:    irc.is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Net: bbs.is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.Quick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someone who would like more information on QuickBB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nterNet E-Mail, have them send a message to qbbsinfo@is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Beta &amp; Alpha Sit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&lt;&lt; The Matrix Data Bank BB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Benjamin Scholl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: 1:2613/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1: (716)359-4730         3/12/24/48/96/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2: (716)334-6541         3/12/24/48/96/14/28,800 (v.32x/v.42x/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Rochester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ccount Name: "QuickBBS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QuickBBS Files can be Freq'd, Alpha &amp; Beta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Structures for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tp:    Can be arranged in advance as need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et 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scholl@eznet.net               - ISP Account.  Checked *AT LEAS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wice a week.(Depends on Work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@quickbbs.com           - Forwarded to ISP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Names Available for Fre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        - Allfiles listing for BBS.  QuickBB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t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, GOLDBASE  - QuickBBS Current Release (GoldB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C         - QuickBBS Current Release (Classi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, DOCS       - QuickBBS Current Release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          - QuickBBS Current Release (Bonu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        - QuickBBS Current Release (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Innovative Solution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Scott 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: 1:2630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1: (201) 399-4772         9600/14,400/19,200/28,800/33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Irvington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      ftp.Quick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   bbs.Quick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http://www.QuickBB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sdrake@is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e Undiscovere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Ed Gri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: 1:170/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: 918-622-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ccount Name: "Ensign 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Can Be Contact from the Internet @ "edgy@galstar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orks on the C Structures for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Names Available for Fre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c         - Most Recent Classic *Re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Base        - Most Recent Goldbase *Re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C           - Most Recent Classic Utilities *Re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G           - Most Recent Goldbase Utilities *Re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         - All Files Listing (Created on the Fly,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ke a few mo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R             -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P             - Current C Structures for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USS Yamato NCC-1305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Cy 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: 1:203/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: 916-924-0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Sacrament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Can Be Contacted from the Internet @ "Cwelch@calweb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Ready Room: Th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Jason St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: 1:285/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: 402-291-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Omaha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: ftp.novia.net/customers/tutakai/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Wichit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James Pr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: 1:291/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: 316-943-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Wichita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Programmers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Paul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: 1:343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: 206-397-0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Lake Stevens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Can Be Contacted from the Internet @ "paulw@premier1.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Bill's Mail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Bill Hoen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: 1:363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: 407-277-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NCC-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Steve Gabril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: 1:363/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: 407-249-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ccount Nam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Lounge Lizard's Retreat &lt;tm&gt; Operator: George Vanderv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: 1:382/8 Phone # : 512-357-6904 USR Courier 56k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San Marcos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ccount Name: "Quickbbs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eorgev@itouc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 http://gv.itouch.net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      gv.itouc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Wow Voice/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Q:147480 Serv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s and Freq's allowed on first tim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iles List Magic Name: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. Request are Allowed 23 Hours a day, up to 10 Files p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ned Listing of Magic File Names for Freq'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382-008.ZIP    ALL of my CONTROL files used on the Lounge L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STATS        Ver 4.90 Nodelist Statistical Ani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AIL-H         JMail Hudson Public Release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AIL-G         JMail GoldBase 2.80d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BBSRULE.ZIP    Policy Rules for QuickBB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PRO.ZIP    Rules for QuickPro on FidoNet (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DIT           GEDIT v2.10 Full Screen Ansi Msg Editorw/Spell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LEY         Binkley DOS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OS2         Binkle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WIN         Binkley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            PkZip 2.04g Self-Extracting Ful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            RAR Self-Extracting Ful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        Complete FIDO-NET Nodelist (Ziped with Pkzip v2.04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DIFF        Current Fido-Net Nodeli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sites In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Alex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KNet Add: 16:700/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852-2735-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n Be Reached Via InterNet alex.lee@hk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Wally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HKNet Add: 16:700/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852-2672-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n Be Reached Via InterNet wally.li@hk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Places to Get Interactive Hel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(Benjamin Schollnick), and other useful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gether regularly every TUESDAY on the Internet Relay Cha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RC.INSOLINE.COM), in the #QUICKBB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people that are not familiar with IRC clients, or j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one installed, if you have a JAVA enabled Web Browser (or O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to the QuickBBS Homepage (http://www.QuickBBS.Com)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the JAVA IRC Client.  Once the JAVA IRC Client is loa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join the QuickBBS IRC Chat session.  (The amount of tim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varies, but expect it to take at least a minute or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the QuickBBS Chat Session starts at 9:00pm (Eas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s at 11PM eastern.  This does obviously vary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ncourage anyone that is interested in QuickBBS, to stop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encourage Question/Answer sessions, as well as providing sn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ews" of new features, as well as talk about new ideas with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Fidonet Conferenc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lso two well known Fidonet conferenc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                               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            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        -       I Don't have a updated "Rules"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content listing for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this is the Most commo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find a variety of information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ful information, and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PRO        -       (Cut from the Monthly Rules Po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Professional Support Echo for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rator : George Vanderv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QUICKPRO &lt;tm&gt; is an Echo Primari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ticipation by Quick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&gt;WRITE&lt;* Access is restricted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l Participants to this Echo are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o discuss any Programs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INTERNET Users please take note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for Internet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 Seriously suggest repeating *YOUR* Internet Mail Addres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*BOTTOM* of the message.  (Either manually, or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GNATURE file)  There is a good reason for this. 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d several messages that I've replied to, get bou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 due to "User Not Found", or "Server Not Recogniz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ne last Note from the Legal Department: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CAUTION!!!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y Files obtained from any of these systems are provided on a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**&gt;"AS IS"&lt;** basis, and without Warranties of any kind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ites listed are providing these Files as a convenience an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ll not be responsible for ANY DAMAGE or Loss which may hav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ccured to those who choose to use or abuse Files obtained from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System..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tensive Effort has been made to obtain these Files and to attemp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insure that they are SAFE to use..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ever, nothing can be totaly fool proof or Bug-Free...!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