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 PAGE ME !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100's of uses like if you have a big task and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inished, Just checking on if your personal PC is turned 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! The registration cost is $5.00 America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will recive a Code that will take off the 3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u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bat@airmail.net or http: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r personal Life. I can state that the hidden featur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can your drive and the only thing that it does is pr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is dialing out on the Modem. ( See Hide 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pageme##.zip into a directory on the hard drive. (I us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for this, although it can go into any directory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-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&lt; -   Name the Program is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&lt; -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 -   If you would like to hide the Program (See Hid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&lt; -   Com Port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&lt; -   The String to Re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           &lt; -   2nd Init Line (Usually to 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-000-0000   &lt; -   Your Pa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Autoexec.bat to run Pageme. If you like What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Dos's Multi Config and having it default to the Pagem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ppen to be there you can abort it this way.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manual on this as I can not walk you throug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the number that you want sent to the Pager.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you were using this for a BBS so you could find ou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The Best command line that I could come up with is the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972-286-344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s my Node one. So if I ever recived that number on my Pa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My BBS's Node one had just rebooted. and I can make a n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log to see what was going on at the time. The "#"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my Pager's way of finding out that I am finished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Yours might be different, (Contact the Pager Compan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one) Normally you can just leave this off and let PageMe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y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using this on your personal system to see when it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ay, or what ever other reason that you could come up wit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something like a code number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uld know when you recived that number on your pag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d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ut on 7 different pager companies and only 2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a Friend of mine that has a long voice message before it a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pager number. This is fixed by adding comma'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,,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dial the modem and pause for a longer time before it went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that you want to be pag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iend has a Alpha Numeric Pager. On his pager it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eave a text message or a number. If you wanted to leav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1# to get to that option then you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mpt to enter the number. I fixed this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,,1#,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gure out how to make this work with your Pag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pager number via E-Mail or Echo Mail and I will test it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Valid command line. If you take this option be ready to reci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123456789. :) That is what I will use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by accident you can press the esc key and it will not dia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less registered you will have to wait 30 seconds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maller version of this because my Supervisor was runn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going to take 6 hours, and he wanted to know if it messed 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so that he could have it in a batch file and it would notif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was going.  You can use this in a number of ways. Have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me if you find a way that I did not mention in the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first did this program I made it for SysOps only. Then I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e in handy to monitor your system. Just to know when it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uring the day ect. So I added in a way to make PAGEME look like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IT DOES NOT SCAN YOUR SYSTEM! All it does is type som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make who ever is looking at it think that it is scanni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then the C: Drive. This is just meant to hide it from who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look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 the HELL do I have to wait for 30 Second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be honest with you I was going to have a 5 sec wait, But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you get this set up, you will normally not be there to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to tie up your system for 30 seconds for all the work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o make this Program. 5.00 is not that much as with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I do not charge enough. What I do is figure how much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program then I divide it by 2. So I am asking you to pa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I would actually pay for all of my Software. (Most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is a File called NOPAGE.TXT if you exit on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your system is going to reboot, and you do not want to be p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in the Pageme Directory, and you will not be pag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ve to wait the 30 Seconds. This will actually be de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loa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AGEME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or your users bab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echo it's self via area fix to you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lease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itie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l simple Util that will create a text file with ever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100's of uses like if you have a big task and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inished, Just checking on if your personal PC is turned 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