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ON2 v0.2    OPUS 1.79 File database conve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1990-1997 Doug Boone and John Valenty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2 program upgrades your Opus 1.70 files database 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 1.79 file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the program, it will ask for your Opus parameter fil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defined the OPUS environment variable to point to your Op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file, it will give you a chance to confirm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must specify the full parameter filename and path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 the same directory as the CON2 program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OPUS\BBS.PRM or BBS.PRM -- simply specfying BB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one time upgrade operation. The program will ref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a files database which is already in the Ous 1.79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