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DL v0.1   OPUS 1.79 Update DownLoad Counter from Binkley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91-1997 Doug Boone and John Valenty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us Update DownLoad program updates the Opus 1.79 file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counter for files which have been the subject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from BinkleyTerm for those sysops who run Binkleyterm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to 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y the name of BinkleyTerm log file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 lin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  verbose gives very detailed output (for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DL BINK.LOG /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