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1.70 files.bbs to files databas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the following dialog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is utility will convert the old style on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er area to the new single files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o you wish to continue?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 to continue, 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o you wish to include orphan files (files that are in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at don't have an entry in the files.bbs) [Y,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files are those files which exist in an area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try in the files.bbs. Answer Y if you want them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f you don't want them in the new datb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unting the number of downloads and file requests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re you currently using a utility which supports this function?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count of downloads is usually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is usually at the beginning of the description, but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be at the end. It is usually delimited by () o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the counter at the Start or at the End of the description? [S,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nter the starting delimiter character - usually (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nter the ending delimiter character - usually )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name of the person who uploaded the file is now als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th the file. If you're currently using a utility th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ploaders, enter the exact text that is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at precedes the name of the uploader i.e. `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here that CONFILE is to scan for in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Remember that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ou have select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dd orphan fil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ownload count is at start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nd is delimited by `(' and `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ploader search text is `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re these options correct? [Y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ption you selected will be displayed. If any of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orrect, and the questions will be asked again. You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CTRL-C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LE will create the new files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S statement in the BBS.CTL file. If the USES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les will be created in the PATH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.PRM cannot be found to get those directory nam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in the current directory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 OPU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BBS.DAT</w:t>
        <w:tab/>
        <w:t>all the file info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BBS.NDX</w:t>
        <w:tab/>
        <w:t>file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BBS.ADX</w:t>
        <w:tab/>
        <w:t>area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OLDF.BAT</w:t>
        <w:tab/>
        <w:t>batch file to delete the old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OLDF.BAT</w:t>
        <w:tab/>
        <w:t>batch file to backup the old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 users, each file can have it's own direct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to show up in whatever area you wish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is feature in the file conversion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of the file in front of the file nam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you wish it to show up in. A normal files.bb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LE.ZIP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entry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\dir1\AFILE.ZI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LE will restore it to a normal entry, and s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Opus can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same mechanism can be used when you want a file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area, and you only need to store the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should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has been added. You can now pick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s area, and all new files will be inse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hen user's want to see what's new, they don't have to g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end of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S-DOS Utility Fi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Latest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files will be inser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st of the are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le, ofare, and opus-fam will scan the first character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when the first &gt; is found, set the HAS_GT flag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osition in insert_pos. When an @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_AT flag is set. I'm handling these flag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as a higher priority than hide. That way, when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new files will be seen, and the ability to h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rea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us 1.70 allows the system dat files and the us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other than the Opus home directory,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labelled OPU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prm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US=H:\OP170\BBS.PRM (if your environment space is cr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off the .PRM suffix, the program will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Doug and I are making the OP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ll the OPUS utilities. If you want the 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US environment variable is not set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for USER.DAT and SYSMSG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 not found, it will then look for BBS.PR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ths in there. If none of the above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