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CA, an user friendly interface to Compiled DECCA v1.20c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CA stands for Door-interface Embeded Command Compiler Advanc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way to interface with a door's ansi/avatar/tt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CCA is a true script compiler, and *not* a just a macro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CA now is slightly more intellegent stating where errors in the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, and the tokens that produ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DEC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| Test.dec, a simple example -- This is a comment btw |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ghtblue]Hiya!  I'm in blue [blue]N[green]e[cyan]a[red]t[magenta]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yan]And my phone number is: [phone][repeat][beep][10] and my work is: [work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i]More [[Y/n]? [lo][anykey][readkey][choice]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hoice]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re you go.  DECCA is designed mainly for myself, but I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lease it so that any sysop can custom configure the menu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'. Note that you should not use ascii characters 25, 22, 21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trol codes for DECCA.  Stay away from them and there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I should note that DECCA can't have more than 1024 lab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, so just make sure you don't approach that number of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urrent DECC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Available Colour Command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      BLUE                GREEN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    MAGENTA             BROWN       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      LIGHTBLUE           LIGHTGREEN 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      LIGHTMAGENTA        YELLOW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 hope you don't need explaination there, if you do these are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tandardly available for &lt;colour&gt; and &lt;colour1&gt; on &lt;colou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.  There are also "LIGHTGREY" and "GREY", and "GRAY" all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"LIGHTGRAY".  In addition there is "DARKGREY"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as "DARKGRAY". This is done to support Canadian &amp;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s of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</w:t>
      </w:r>
      <w:r>
        <w:rPr/>
        <w:t>Miscelleneous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DECCA non-specific commands (avatar codes)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ment |            �� Commenting the code eg, [| This is a comment |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                   ��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                 �� Makes current colou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                    �� Turns on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               �� Turns off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 �� Save current colour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       �� Load colou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        �� Moves cursor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        �� Moves cursor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        �� Moves cursor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        �� Moves cursor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 �� Hom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EOL                 ��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                  �� Generates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                 �� Backspac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               ��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               ��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��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ur&gt;               �� Changes colour to black, red, wh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ur1&gt; ON &lt;colour2&gt; �� Changes colour to colour1 on background colou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&lt;y&gt; &lt;x&gt;         �� Locates the cursor to place 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&lt;Char&gt; &lt;times&gt;  �� Repeats &lt;char&gt; &lt;times&gt; eg [repeat]H[7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epeat][beep][5] etc.  MUST be one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EQ&lt;length&gt;string&lt;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Repeats String of length &lt;length&gt; &lt;times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            �� Will make ASCII character number "number"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ECCA Specific Command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                �� The users access (1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      �� Displays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              �� The users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PUT             �� Clears keyboard and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                ��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         �� Displays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        ��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&lt;file&gt;&lt;space&gt;     �� Era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&lt;file&gt;&lt;space&gt;   �� Executes a .com or .exe (dos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INDEX&lt;index&gt;&lt;sp&gt;  �� Forces an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(label)          �� Jumps to a label, and return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 of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(label)           �� Jumps t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KEYPRESSED           �� If keypressed then execu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NDEX&lt;index&gt;&lt;space&gt;  �� Executes rest of the line if it's index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PAUSE              �� 1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N                 �� Turns moreprompting on (normall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FF                �� Turns moreprompting off (normall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�� Display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       �� Displays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            �� Displays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                 �� �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          �� Displays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                �� Remaining time in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OS                �� Sa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POS                �� Resto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PAUSE             �� �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KEYS&lt;keys&gt;&lt;space&gt; �� Stuffs keys into keyboard. Use | f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       ��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     �� Quits dec file righ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HONE              �� The user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BEL                 �� Define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&lt;stuff&gt;&lt;space&gt;   �� Stuffs a random character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read by readkey. Great kludg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random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       �� Returns to the last gosub (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XIST&lt;file&gt; &lt;rest&gt;   �� Executes rest only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DEXIST&lt;dir&gt; &lt;rest&gt;   �� Same as ifexit, but wi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                 �� Read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NTERED&lt;ch&gt; &lt;rest&gt;   �� Check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FILE               �� Displays a file.. (DECCA *.EX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          �� Sets choices for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KEY                 �� Allows any key to be pressed for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ONLY               �� Allows only ones on the menu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                �� Reads a key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&lt;choice&gt; &lt;rest&gt;  �� Executes rest of line only if statement co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KEY                �� Writes last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- Not implet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ogrammers reference to DECCA please address to: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O box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Kingston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K7L 5C8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CCA is used in third party developers no roalty fee is anticip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ecide to use the actual DECCA compiler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ease feel to give some netmail saying "Hey dude I'm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A script language for such and such, thank you for letting m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!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