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orpSoft BBS (815) 886-9388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3 Nodes - USR 28.8  v.34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LINKS COUNTRY CLUB GOLF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v6.0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MULTI-BBS Suppor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upporting PCBoard, Wildcat!, Gap, QBBS, RBBS, Spitfire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UltraBBS, Telegard, TriTel, and Remote Acces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opyright 1997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y Robert Nea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317 Hickory Avenu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omeoville, IL  60446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is a golfing simulation game, with either 9 or 18 hole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. Users golf by making their club selection, woods, ir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ges and putter. Yardage is determined by a set standard plus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keep the gam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s Country Club Golf (Links) is released as SHAREWARE. You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mited license to evaluate the program. Try it out, if you continu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more than 30 days you are required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 send $15.00 along with your name and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obert Neal, 317 Hickory Avenue, Romeoville, IL 60446.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.TXT for additonal pricing information and special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You may also register ONLINE with Visa or MasterC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support BBS at (815) 886-9388. Simply type CHARGE a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register Links Golf, you will be given your own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number. The BBS name supplied with payment will be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your uniqu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NY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IN NO EVENT SHALL ANYONE INVOLVED WITH TH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THIS PRODUCT BE LIABLE FOR INDIRECT, SPECI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ARISING 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LINKS COUTNRY CLUB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si 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rminates cleanly through exit code even on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utomatically creates a top score listing suitable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text/bulletin file for display within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tects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erates in local mode (either direct from BBS or from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ysop function keys to return to the board, chat mode, user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/decrease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rect support for PCBoard, WildCat!, Gap, QBBS, RBBS, Ultr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ard, TriTel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COM0-15. Optional command line for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s PCBoard environment variables %PCBDRIVE% an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ully Multi-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urse editor (LINKARCH) added to customize the cours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tional automated monthly rollover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upports fossil based, multi-port digiboards, as used with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NSI representation of each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Optional "adopted by" banner to acknowledge users who con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wards registr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Command line local play option to evalu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GCONFIG.EXE to create and/or edit th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GCONFIG, type GCONFIG GOLF.CFG. This editor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appropriate configuration editor within it's own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GCONFIG will also convert registration data from ver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3.3 to the new method used beginning with v3.3.  Below is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LF.CFG file if you wish to edit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Full pathname of your door file. Formats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re: PCBOARD.SYS, USERS.SYS, DOOR.SYS, USERINFO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INFO.BBS, DORINFOx.DEF, SFDOOR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TUSER.BBS, DOOR.SYS, and TRIBBS.SYS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INFO.DAT, DOOR.SYS 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as USERINFO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Registration number. Leave as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You can place the name of the user who helped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gistration of the door. Several sysops have spec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have paid the reigstration fee for War of the Word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w place their name on this line and their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udly displayed at the end of the game so that ot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ognize their contribtion to the operation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ave this blank or NA if you do not wish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all CorpSoft doors allow you to fully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out the need to setting up the door and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BBS (we don't know why all doors don't includ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sysop myself, it's a real hassle to evaluate some do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e program from the command line, enter GOFL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user name SysOp is used. This is good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should once play begins, execute the program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istantly run the game from the command line when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a non-standard IRQ. Put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on the command line. For example: GOLF GOLF.CFG /5.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procedure above and create a variable IRQ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the IRQ setting as: GOLF GOLF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may have had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Novell seems to use the "/"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. You may not optionally use the "*"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/", for example GOLF GOLF.CFG *%IRQ% is valid. Both "*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/"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or supports the PCBoard environment variables 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PCBDIR%. Non-PCBoard systems may also use these variab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either in your BBS batch o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RIVE=C: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IR=\BBS            &lt;- Path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 your GOLF.CFG file, on the first line you may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CBDRIVE%%PCBDIR%\PCBOARD.SYS, %PCBDRIVE%%PCBDIR%\DOOR.SY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use just one .CFG file for multi-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, enter the filename followed by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e GOLF GOLF.CFG). If you are running the program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you may optionally enter GOLF.EXE LOCAL. The only problem with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user name sysop is used instead of the username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for testing the game before putting it on your syst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once play begins execute the program locally from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antly run the game from the command line when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ill not go into the details of how you set-up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your BBS. It is assumed that you have a working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lete this task. As each BBS is different, trying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for every BB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a non-standard IRQ. Put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on the command line. For example: GOLF GOLF.CFG /5. This exampl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procedure above and create a variable IRQ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the IRQ setting as: GOLF GOLF.CFG /%IRQ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may have had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Novell seems to use the "/"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. You may not optionally use the "*"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/", for example GOLF GOLF.CFG *%IRQ% is valid. Both "*" and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Golf now includes support for FOSSIL driver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w work with Digiboard (for Wildcat IM and PCBoard/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 and other fossil based multi-port boards.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 just include /FD on the command line in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GOLF GOLF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ossil driver is available, Links Golf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such and exit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.EXE  -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.DOC  - Documentation for the sysop to run Th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.CFG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.FIL  - Best scores file (top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.CRS  - Data file of the course. New to version 2.0 is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ter the course layout by using the program LINK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REGISTERED users may NOT alter the cours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ARCH has been included for you to see how easy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y the course to your own personal layou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 NON-REGISTERED version DO NOT alter the cours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a text editor or the LINKARCH program. Doing s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 in the game failing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.LOG  - This file is created when the program is run.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a synopsis of activity in the door, who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holes played and even if they got a whole i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xx.ANS- ANSI graphic representation of each hole. Graphic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is program are for the default course.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modifications to the course with LINKARCH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odify the respective HOLExx.ANS file using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.ANS  - ANSI representation of a golf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OPEN.ANS- ANSI image displayed at start up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ZING THE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so often you may want to reset the scoreboard (especial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coreboard filled with LOW scores that would be diffic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better). To reset the scoreboard enter GOLF IN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will automatically reinitialize the scoreboard. You may als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original unmodified scoreboard included in this arch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ntially 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ROLLOVE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ptionally have Links Golf automatically rollover the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monthly basis by entering GOLF MAINTxx (where xx is the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you want to rollover the scoreboard). For example, to re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board on the first of each month, enter GOLF MAINT1. To re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5th, enter GOLF MAINT15. This command should be run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ightly event processing. If maintenance is not requ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exit cleanly. If maintenance is requir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reset the scoreboa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rts by displaying The Links opening screen (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is or any other part of the game), and will ask the user if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use ANSI colors. While the door info file passes the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has ANSI on or off, this gives those players a chance who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off for normal BBS useage to use ANSI color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 he is asked if he wants to play 9 or 18 holes. If he selects 9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he is then asked if he wishes to play the front 9 or back 9.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ked if he wishes to read the instructions on how to play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 for club selection entering QUIT (or 'Q')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Entering HELP (or 'H') will display a listing of available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roximate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NSI representation of each hole is included with this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ANSI capabilities, the graphic image will be display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oes not have ANSI capabilities, the program will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has played all 9 or 18 holes his ranking is shown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s one of the top 5 scores. The best score file is then up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ks the user if he wishes to play agai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S COURSE EDITOR (LINKARCH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OLF.CRS contains the information concerning the cours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be edited using LINKARCH. Attempts to edit the progra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editor will result in the game failing to exec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editor should only be used by REGISTERED users of Th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lub Golf. NON-REGISTERED versions will fail to execut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nal GOLF.CRS file is edited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ARCH file is contained in this archived file so tha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have the file available without needing to reques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so that NON-REGISTERED users can see how easy it is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, though any changes made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course editor you should be certain to keep th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ront and back nine the same. As a rule of thumb,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250 yards should be a par 3, 250-375 a par 4 and anyth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5 yards should be set as par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PTED BY OPTION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ops are fortunate to have their users offer to register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njoy playing. You can now give recognition to the user 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assist in contributing to the registration of this program.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ir name(s) on the appropriate lin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nregistered, the door will inform the user that they can 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refers them to ask you for details. You can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e registration form for them to send in if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is registered, each time a user quits the g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displayed informing other users who contribute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disable this option, enter NA on the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f you are running this Door on a 486 system and encounte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"ERROR 6 - OVERFLOW ERROR" or you experience irratic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messages, you may have to put the following in ei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file or in the batch file you use to c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on a 486 system with co-processor under DesqVie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ternately set Math Coprocessor in each window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f you encounter an ERROR 62 when the program first is load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usually indicate that there is an error in your .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eck your .CFG file to verify the proper format (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TWCFG program you should never encounter this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n ERROR 70 message means you more than likely do not hav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. This is typically only required for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you may contact me at Corp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5) 886-93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the RIME network in the SYSOP,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BBS SOFTWARE conferences as well as the COMMO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Internet e-mail at bob.neal@corpsoft.com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FIDO at 1:115/886 (Bob Neal@1:115/8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improvements for this program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let me know. This game has included suggestions from use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STRIBUTION SIT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 you can find the latest version of War of the Wor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ownloading from CorpSof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oft BBS   (815) 886-9388 (3 nodes with automatic ring-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unning USR 28800 v.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ccept Visa and Mastercard. Register online with your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by calling CorpSoft BBS, simply type CHARGE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with FIDO capabilities can FREQ the latest version of m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 at 1:115/886. The magic names for my softwa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TW            War of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G            Kings are Wild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           Card Sh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WL            BBS Bowling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F            Links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WORD           Z-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PSOFT        All my sharewa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wnload our files via our web site. Visit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user.aol.com/corp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make it convenient for people to download my softwa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login to my support BBS by enter CORPSOFT GUEST when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 You will not need to go through the new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aire and will immediately be able to download my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wish to register online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a user account so that your registration keys can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