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۲��������� </w:t>
      </w:r>
      <w:r>
        <w:rPr/>
        <w:t xml:space="preserve">THE LIBRARY </w:t>
      </w:r>
      <w:r>
        <w:rPr/>
        <w:t>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3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out of sheer desperation for a file view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my original door "FILEVIEW" (FileView's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Library), with more powerful options and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display any Text, ANSI, or RipScrip fi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RipScrip requires a special terminal, The Library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can view RIP or not... eliminating SYSOPs hav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d callers why they get garbage when they're trying to vi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Rip terminal package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overcomes the need to have ALL of your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 It's a real bother copying files generated all ove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single sub-directory and then trying to name them in a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member what's what. The menu script includes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play files require catagorization. THE LIBARARY allow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ate sub-menus and even allows cross chaining of menu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CROSS menus as well as UP and DOWN them. It displays in a sty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format until it begins to fill the screen. Then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witches to a 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LIBRARY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Register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ame Of 1st Menu To Run (No Extension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Extension Used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Extension Used For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Extension Used For RIPSc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ad below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THE LIBRARY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LIBRARY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CONFIGNAME)                    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                    LIBRARY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RARY.CFG       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run multiple libraries with only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with Online Games and specialize in coo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RARY GAMESCOR.CFG and LIBRARY RECI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LIBRAR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LIBRARY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100% of the user interaction is done through Text fil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MNU. The .MNU files have 4 fields, all in quotes, 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is field will be displayed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It should be descriptive of what the article is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cribe the next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pecial in that you don't have to copy all of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lace. It can display them from wherever you choose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I, for instance, keep all of my onlin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ubdirectory of the game they're for. Every one of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.ANS and SCORE.ASC. Even though they are all i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 can use LIBRARY to display them using FIELD 2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descriptions. (The description doesn't have to be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FIELD 2 should always end with a backslash (\).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is a sub-menu, field two should be blank...just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with NOTHING inbetween them. (Not even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SI WITH ARTICLE TITLE. The Title (Field 1) is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NAME of the option. If the option is a sub-menu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have a maximum of eight characters, naming the next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ntrol to. If it is a Text, Ansi, or RIP file,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name and extension. If it is a type-2 or type-3 combo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up to eight characters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TEXT: Text files contain only alpha/numerics. No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SI escape sequences should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NSI: Ansi files have IBM escape sequences in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ositioning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RIP : Rip files are built from a scripted languag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) which was created by Telegrafix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Scrip requires a special terminal and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. LIBRARY can detect which callers can, and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2: If you have a set of files that display both ANSI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n online game's score files (SCORE.ANS SCORE.A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ype-2 will determine a callers highest display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w the most appropriat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3: If you have a set of files that display both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P, like an online game's score files (SCORE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ANS SCORE.ASC), a type-3 will determin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display abilities, and show the most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ENU: If The selection type is an "M", control is pass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sample menu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-Up File (1 of 2)","C:\",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Start-Up File (1 of 2)","C:\", "AUTOEXEC.BAT"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a Text File Called AUTOEXEC.BAT in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Tazmanian Devil","C:\SBBS\RIP\ART\","TAZ.RIP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the RIPScrip file TAZ.RIP, located in the directory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*IF* the caller has the ability to display RIPScrip file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termine if the caller is able to display RIPSc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DoorMania Score File","C:\SBBS\DOORS\MANIA\","SCOR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isplays Either SCORE.ANS or SCORE.ASC (depending on Caller'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). &lt;The Actual .ANS/.ASC extension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CFG as some BBSes also use .BBS and .SCR extension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"Recipes - Home Brewing","","HOMEBREW"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oads a new menu named HOMEBREW.MNU into the Library with 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that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THE LIBRARY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The Library (Present and future)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help you determine whether the error is your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 (C)1993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