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&amp; EASY INSTALLATION OF: HACKARAMA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*** IF YOU ARE UPGRADING THEN READ UPGRADE.DOC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ove the HACKVxxx.EXE file into the directory you plan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CKARAMA! from: ie. C:\DOORS\HACK.  The archive create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irectories, so it is important that you unarchiv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e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 will then be uncompressed.  Ensure ALL of the file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 STAMP on them from Lounge Software.  If not, you can call Zipp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unge BBS at (403)475-8703 or if you are a member of FIDO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 the magic name HACK at 1:342/1020.  You can find 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 HACK.DO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Once you've ensured all of the files are original, type HACK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will find more details on the HACKCFG program in HAC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.BAT file to run HACKARAMA!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OORS\HACK 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RAM HACK1.CFG 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WILDCAT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og onto your BBS and play HACKARAMA! or type LOCAL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o run HACKARAMA!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lease read HACK.DOC for FULL INSTALLATION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!  See IBBS.DOC for FULL instruction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CKARAMA! in IBBS mode.  You will find both of thes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