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stEcho 1.46 UPGRAD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ke a backup of your current configuration and the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xtract ALL files from the FastEcho 1.46 archive(s), the DOS-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S/2 executables need several files distributed only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arch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un FESetup and go through all menues to see what's new and w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changed manually, there are some new options which may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old configuration (check the ARCmail sizing info below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ave the new configuration (done automatically by FESetup) ! MANDATOR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new ARCmail sizing (introduced in FE 1.4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efine the values in two places: the default under FESetup/Setu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, which will be taken for all the systems which have a '0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ARCmail size field of the node manager. If you specify -1 as Max.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node manager, only one (unlimited) archive will be creat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just the way it used to be in previous versions. Same happe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oth values to '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y it works, while still being able to use the 'List' pre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(have to) specify the average compression ratio for each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enths (an average of 1:3.5 means 10:35 so you have to enter a 3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field in Compression programs, it's calculated by 'size of .PK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ded by 'size of archive'). In the main compression loop FE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 as many .PKTs in one archive by calculating the expected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according to the ratio level specified. If the calculated value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lected maximum, it will call the archiver. If afterwards (due to a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 ratio specified for example) the archive is still small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, FE will try to add more .PKTs to it as well, but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of (calcsize minus currentsize) is smaller than (maxsize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size), so that it will create sligthly bigger archiv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 smaller ones. In any other case it will create a new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o make this way as efficient as possible, correct values have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for each archiver. If the ratio field is set to 0, FE will wor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value of 32 (which is 1:3.2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ed values for the usual archivers (standard compression us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C2: 40, RAR: 35, ZIP/ARJ/SQZ: 34, LHA: 32, PAK: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H: 29, ZOO: 20, ARC: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values may vary depending on what kind of mail you process (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newsgroups etc.). If you see that FastEcho frequently adds 1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PKT to an archive after adding a couple others and before sta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, set the value higher. The next version probably will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 adjusting the values on the fly without manual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 with a well selected 'Maximum .PKT size' this algorithm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tty constant archive sizes with a variation of only some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W, for some functions (ie. the selection of the new archiv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more or less vital that the archiver is NOT told to set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tamp to the time/date of the 'youngest' file included,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9.9%) it doesn't make any difference in FE's operation, but in some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it CAN make one and IMHO this function doesn't make much sens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DPM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I 16 bit versions (compiled for a i386 CPU or higher) are now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to have RTM.EXE and DPMI16BI.OVL either in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r in your PATH. There are following compatibilit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un into unless you use another DPMI server (OS/2 or Q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) rather than the included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KZip 2.04 needs the -3 switch or it will hang occas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ertain environments it might be a good idea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Zip's DPMI support with the -)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.EXEs hang when running under DESQview (QDPMI works f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onsiderations when running the 16 bit DPMI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can't call external programs (like packet sorters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ir own DOS extender (like DOS4GW), run them bef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run FASTEC16.EXE rather than as 'After Unpack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Before Pack'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need a certain amount of free memory (conven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). Otherwise - even though it doesn't exit with '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emory' - the program will be very slow (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osly has to swap the overlays) or even occasionally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mount depends on your setup, of course. If you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akes for example 10-20 seconds for the program logo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call it manually, you can be almost sure that ther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memory. ;-) Furthermore, if you are low o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Echo/16 will probably not be able to call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and return an error code (or even ha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s between the real mode and the 16 bit DPMI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enty of free memory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bit slower in several places (because it has to swit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ed to real mode every time it calls DOS interru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s up to 262000 dupe records but needs more memor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al mode version for the same number of records -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lot faster than the EMS and XM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I Runtime Modu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RTM=[OPTION nnnn [OPTION nnnn [...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OPTION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LEAVE nnnn   leave at least nnnn kB of fre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MAX nnnn     don't use more than nnnn kB of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MIN nnnn     exit if less than nnnn kB of Extended memory are av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EAVE nnnn  leave at least nnnn _segments_ of free norm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MAX nnnn    (same as EXTMAX/EXTMIN, but with real mod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MIN nnnn    _segments_, 1 segment = 16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RTM=EXTMAX 2048 REALLEAVE 8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don't use more than 2MB extended memory and leave at least 128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tional memory free (for executing archivers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Setup/32 makes use of the DOS4GW DOS extender, special info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cluded in the file DOS4GW.DO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experiences have shown that there may be some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MSGAPI32.DLL included in the Maximus 3.0x release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SGAPI32.DLL included in the FE146.RAR archive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stEcho/2 to avoid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though when upgrading from a previous version (&lt;=1.41/g) FESet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settings of your current DOS (De-)Compression programs to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setup, you will not be able to run FASTECH2.EXE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 as FastEcho/2 can NOT call DOS archivers (you will only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wnlp exec format error) ! You have to modify the settings so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OS/2 executables (or the equivalents if no native OS/2 execu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ertain de/compression program is available) or the DOS executab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MD.EXE /C" in front are called. The latter way is possible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ed, you should use the OS/2 equivalents where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ist of currently available OS/2 de-/compression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sponding settings for FE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r                              Common distribution 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  5.21                                     ARC521_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 2.1                                      ZIP21X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32 2.22                                     LH2_22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R  2.00                                     RAR200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O  2.1                                      ZOO21_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5.20                                    UNZ520X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RJ 2.41.kkf.a modified by Kerry Flint      UNARJ3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- if not all - of them are available in the Hobbes archive (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 CDROM release or via ftp-os2.cdrom.com) or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program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List---Ratio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  ARC.EXE a                           @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 ZIP.EXE -k9 -D -j -@                &lt;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ZH  LH32.EXE a /i /o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 RAR.EXE a -s -ep1 -y -c- -ee -std   @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O  ZOO.EXE a:I                         &lt;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ion program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calling conv.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  ARC.EXE ewo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o  ZOO.EXE eqo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  UNZIP.EXE -o -j -C -s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rc  LH32.EXE x /i /o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J  UNARJ.EXE e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 RAR.EXE e -y -c- -o+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 only have an older version of UNZIP or the unmodified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RJ, you will have to setup calling convention #1 for their ent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