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07/97 DogWorld ][ v2.01 - Maint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s protection against corrupted not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grown too larg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s small bug in "script fight" routine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artfight:0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0/97 DogWorld ][ v2.00 -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 script language for making 'Dog Quests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d Quest Loader - DogQuest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robust set of external display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Real-Time' News Flash Items. Online players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ly when other online players trigger News Flash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View Daily News' added to intro menu befor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Player Stat' display added to "Fight Other Dogs"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Terminate Me!' menu choice added to Obdience Scho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Other Shots' menu choice added to V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'More Places' Menu added w/following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D)og Quests, (I)n Game Modules, (Y)our Stats, and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ruleline to Write 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Pumping Arrow' to prompts that poll for mail. (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more color to all the '---:---'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row Liver Snacks is working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t Vitamin strength and costs have been re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g-full-a-bones event has been re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d one of the intro ANSI's and updated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si Color scheme changed slightly - looks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uses Rip Clipboard to speed up sever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Dog Notes" are now displayed in a Rip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Findadog" Rip screen is now displayed as a Rip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Bad Key/Secret Key" is now displayed as a Rip pop-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gital Wav audio capabilities added for Rip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gWorld now has an internal Rip2-compliant WAV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ip Animation added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gWorld now has an internal Rip2-compliant Anim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ip Buttons moved to bottom of screen on most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Blip" sound added to all Ri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iny dithering effect has been removed from all Rip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s have been toned down on most of the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fire hydrant to sidewalk on Junkyard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funny looking car to highway on Pet Store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hot-air ballon to the sky in City Park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uced the size on many of the Rip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Checking Icons" and progress indicator to Ri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Update Icons" button to Backyard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con Download Menu now has buttons for both Rip1.54 .IC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ip2 .BMP's. Both zip's are suppli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Grant Wish" Rip Menu for abandoned wel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Reply to Puppy Love"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uced a lot of unneeded screen writing when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olved hotkey conflicts when entering text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ressed raw RIP code from displaying on the BB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peed up multitasking h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gic Collars are now in addition to player hit - not instea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gic Flowers now work in a greater range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ey Enemies no longer strike if a player hits a wro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alized most of the tex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een now cleared after return from IGMs and Quests in 'More Plac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codes are now supported inside player and enemy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g and `e are used in a display screen or exter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codes are now supported for Player Weapons/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Names/Weapon, Trainer Names/Weapon, Guard Do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 formatting has been added to all numeric field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999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Edit Enemies' inside DogEdit, now works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Delete Player Record' now works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Edit Dog Breeds' to Dog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Edit Trainers' to Dog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Edit Guard Dogs' to Dog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est Rate is now calculated correctly on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yer is now notified on the amount of interest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ayers now given 200 bones if they have no bones &amp; weapon &amp; armor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orked note file bounds checking for nega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produces ALIASDAT.x (where x is node number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 is run. This file contains all the 'Dog Names' from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allows IGM's to send note records to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writes it's version number to line 38 of INFO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rrected money bug in one of th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6 DogWorld 1.54. Added small amount of cleanup cod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attacks upon entering the game after a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 online battle. Added requested "BEZERK"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help from wearing out that "A" ke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6 DogWorld 1.53. Fixes small bug introduced in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s causing players to be killed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way from an enemy. Extends the bad word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6 DogWorld 1.52. Fixes small bug when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me Wounds" at the Vet. Wound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ed even when player had run out of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ones were going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6 DogWorld 1.51. Fixes 3 very small cosmetic "bu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stat line when burying or digging all bon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es the display of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re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5/96 DogWorld 1.50. Adde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dWords filter that can be set to filte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liners or the Oneliners and User-to-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uffered screen output for smooth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ma formatting for bon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"Smart" NPC oneliners! NPC's talk directly to 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ysop adjustable NPC "talkitivity" setting for Oneli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, Medium, Extra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note to alert recepient of ban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"player wins" to all play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layers can now type in a response to Puppy Love adv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re text for "Jump a Dog" section. (Some funny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et Dog Food now works the way it's suppose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rePlaces Rip screen is now cleared before IG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eworked code for slightly lower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3/96 DogWorld 1.45. A user found a way to enter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his name hidden from other player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8/96 DogWorld 1.44. Fixed small maintenance bug that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support was turned off. Fixed bug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les not to have puppies. (clean mode of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4/96 DogWorld 1.43. Now the Dog Catcher's Hit Points an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justable using the DogEdit program. Thes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under "Game Options" inside DogEdit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og Catcher was almost unbeatable in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 The default values for Dog Catcher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Points have been reduced quite a b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3/96 DogWorld 1.42. Fixed bug in "More Places" that w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the second IGM on each page. Fixed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GM on each page past 1st page to be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1/96 DogWorld 1.41. Fixed bug that was occuring upon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used one of the 3 one-liners. Fixed bug i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 needed in "Listen about Enemies". Fixed a coupl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code translation errors. Fixed bug with bank bon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during main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3RDPARTY.MNU to the files that are backed up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upgrade process so that IGM info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adjustable time-slicing via DogEdit. This setting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slicing between 0-4 ticks in most of the "PAW a KEY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ogWorld polls the system for mail and onlin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96 DogWorld 1.40. Listen to Mrs. Phillips menu now works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s. Players can no longer "fight" against themselves or "h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 They can still send theirselves mail though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ext in obdeniece school so that on level 12 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, "Your trainer is....NO ONE! School's Out!" Stray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now gone in DOGTXT.DAT. Typo in LEVELTXT.D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.  DogWorld now has a "cleaner"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omance Editor added to the DogEdit program.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ata contained in the ROMANCE.DAT file using DogEd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registered - (send in your registratio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ur new "hidden" codes have been added to version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6 DogWorld 1.30. Added more time-slicing that is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ltinode" toggle in DogEdit. Added 5 more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stom INFO.x dropfile which is created prior to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. Externalized the news items that are added to the "Daily Hera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 These items are contained in the file, DAILYTXT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hanged by the sysop. Changed many of the enemies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s in the ENEM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6 DogWorld 1.20a. Minor change to DOGTXT.DAT fi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ormance with slow (ie, 2400 or less) modems. Edi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to insure each ansi line starts with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which is what my display routine is key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6 DogWorld 1.20. Added Rip command to closing clean-up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ll mouse fields, clear screen and rese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ull screen. Externalized the text that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beats an obdience school trainer. Made sligh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ee on hydrant' and 'dump in yard' code. Added "Flea Cir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event to City Park. Made slight change to the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6 DogWorld 1.10. Fixed a problem with Rip Icons not resiz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backgrounds under Rip 2.x. Added color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"NEWS FLASH" text files - fixes a minor gl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using color codes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9/96 DogWorld 1.0c. Fixes problem with old mail not being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 is deleted because of inactivity.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7/96 DogWorld 1.0b. Fixes problems with share-violation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EDIT now has a "multinode" setting that turns o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locking routines. Fixed problem with Rip 2.x ic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essage that is displayed on the sysops lo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what rip file is being displayed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6 DogWorld 1.0a. Fixes very minor problem with redisplay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plus a couple of minor changes to (M)ore Places cod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6 DogWorld 1.00. 1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