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DOOR GAME -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0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n Original Code by 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 or otherwise allow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outlined elsewhere in this document, tampering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the contents or integrity of the GAME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 No fee may be charged by any agency other tha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ton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Door Game hereafter called ESCAPE, is an arc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minescent of the old Robotron (C) game and pl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manner.  The player tries to evade zombies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and to obtain as high a score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harder as each new level has more zom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DOS SHA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program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1.CTL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ESCAPE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ESCAPE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ESCAPE.CTL file which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ESCAP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progra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ESCAP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EXE   - Escape Main program and hereafter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   - Daily maintenance program f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Escap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ESCAP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DAT   -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SCORE.DAT - Ascii ESCAPE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ESCAP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ESCAPE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ESCAP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ESCAP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or proper operation DOS SHARE must be loa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program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GAME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un the GAME locally by typing ESCAPE /L and tha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tup the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GAME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program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program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program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s will be 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 completes a game and has better then a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. If the first player quits BEFORE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the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nsure that the included MAINT.EXE program is ran onc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directory.  Users who are inact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0 days will automatically be removed by the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 GAME screen will show you and your BBS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Registering the program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I am always improving my program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program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program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program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esca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 power outage, program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at data file.  If you have a problem with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erase the ESCAPE.DA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EXE in local mode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 D. Ogle    -  Thanks for allowing me to tak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eat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program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program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program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progra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progra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program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program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