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FORCE BROADSIDE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ompletely revises the sysop.doc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tup the game correctly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ludes better BAT files exampl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pdates the catalog to show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ur new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HARE is no longer requir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you are running multi-nod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re is a pause added so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view the score board after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ggestion courtesy of Mark Shah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Made a change to the TFB.CT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he screen colo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dd YOUR particular requirements to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time remaining indicato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     - Minor maintenance and upd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dded enhanced multi-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upports a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ulti-node u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3      - Fixed a bug which prevente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pausing when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