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FREIGHT Version 1.13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other Great DDPlus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ems marked with a "*" have 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Freight (WFREIGHT) is a game of railroad freight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train level which can be played in a normal user lo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BBS's.  Players can choose any one of up to 5 different m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o play.  As much a strategy/puzzle game as a rail game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d to deliver anywhere up to 20 freight ca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 in the fewest number of moves. No two games are ev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sys file and ANSI.SYS. DOS SHARE must also be loaded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SEC.ANS - ANSI Menu Screen/Display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ANS - ANSI Opening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FRT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WF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WFR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WFR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Way Freigh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1.DAT    - ASCII Text Map Number 1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2.DAT    - ASCII Text Map Number 2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3.DAT    - ASCII Text Map Number 3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4.DAT    - ASCII Text Map Number 4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5.DAT    - ASCII Text Map Number 5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Way Freigh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nstructions for implementing upgrade to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WFRT CTL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WFREIGHT.EXE - Way Freigh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required by DD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ZIP - Compressed copy of the above instructions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aps for players to look at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SCORE.DAT  - Ascii Yardmasters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FR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WFR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