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UNT FEST Version 1.23 --  Program &amp; Design by 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other great DDPlus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4 &amp;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tems marked with a "*" have changed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products of Bob Dalton.  Bob Dalton reserve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Bob Dalton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was written by Scott B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Lorenz. Mr. Baker's Doordriver kit and th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r Lorenz have been used for the communication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this part of the software remains copyright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t Fest (GFEST) is half wargame and half card gam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in a single user log on session on most BBS's.  It takes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ar future between 1995 to 2005.  The goal is simple: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drawn from a play deck attempt to destroy all the COMPUTE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zed Infantry Platoon while attempting to keep that f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ing to yours. Easy? Think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point in time the only requirements are FILES=10 (or mo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nfig.sys file and ANSI.SYS. DOS SHARE must also be loaded.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aware but NOT a RIP Game at this time. A FOSSIL is NOT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, although one will be supported if it exists. Automat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cing support is provided 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ANY of these files (except for the DOC and FRM files)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function.  Feel free to give out copies of the ENTI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of this game but please make sure all the files below ar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MY.ANS     - ANSI Opening Screen for GRUNT F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1.BAT  - A sample BAT file which runs the gam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PLE2.BAT  - A sample BAT file which runs the game program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3.BAT  - A sample BAT file identical to the one I use on m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WildCat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GFEST1.CTL   - Un-edited and heavily commented sample of a 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file for setting up GF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after referred to in the game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.CTL.  If you decide to use it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ame it to GFEST.CTL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SAMPLE.CTL   - A copy of the GFEST.CTL file which I use on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the game (WildCat 4.01S System, 386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, Single Node, 8Mb RAM, DesqView 2.6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EMM 7.04, BNU Fossil locking port #1 at 19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FrontDoor 2.02 and a US Robotics DS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.sys loaded and SHARE loaded). I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ents in so you can understand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DAT      - Dummy Key for Grunt Fest (Good for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_ID.DIZ  - Ascii Description File for BBS Sysops on Grunt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B4UASK.DOC   - Checklist for resolving setup/game 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HISTORY.DOC  - Grunt Fest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UPGRADE.DOC  - If you are upgrading - read this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DSETUP.EXE  - GFEST CTL configuration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GFEST.EXE    - Grunt Fest Main Program and hereafter referred 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documentaion as GAM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BUGRPT.FRM   - Preprinted bug report/suggestion/comment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CATALOG.TXT  - A catalog with descriptions of all door ga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SITES.TXT   - List of sites where my games are 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HELP.TXT     - Support file required by DD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RUCT.TXT - Game Player Instructions for Grunt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EST.ZIP    - Compressed copy of the above instruction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on your BBS for download by player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game when first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SCORE.DAT  - Ascii Leaders Hall of Fame Scoreboard and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red to in the game documentaion as *SCOR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.DAT    - Data file to store player scores between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game when errors are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LOG    - Log of system errors which happen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NOTE:  The word "game" is used in place of the program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the executable file (example GAME.EXE), and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(Example GAME.CTL) in the document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on. GAMEDIR is used in place of the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game (example: "WC30\DOORS\GAMEDI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ype "DDSETUP.EXE" and hit the enter key. The first 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sk you is what the name of the CTL file i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GFEST.CTL" and then proceed to the other setting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done the GFEST.CTL file should be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versions of a fully commented CTL file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configuration.  One is identified by the gam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ample: GAME.CTL) and this is the UN-EDIT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s identified as SAMPLE.CTL is what a CTL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FTER it is edited.  If all else fails - try the on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upport BBS (Sample.CTL). If you have fossil driv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uncomment the 'fossil' option.  If you have a mod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non-std IRQ be sure to use the PORT# option for t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. A CTL file generated by DDSETUP.EXE will have N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ok quite different from my samples, but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well, never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is file wherever you are running the game executable fil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multi-node you could put a copy in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run from there.  If you change directory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ut the file here.  See the example SAMPLE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dit the Key.DAT file.  Line #1 should be the sysops nam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 should be the name of the using BBS, do NOT chang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o insure proper multi-node use DOS SHARE must be loa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n order to run the game program online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GAM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GAME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change to the GAMEDIR directory and run GAME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s all there is to it! 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luded to help you run the game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routines for my games you must ensure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rom it's home directory AND that the game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have no problems running the game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AME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If you would like a score bulletin just have the gam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*SCORE.DAT file to wherever you have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:\WC30\DOORS\GAMEDIR\*SCORE.DAT C:\WC30\BULL\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NO *SCORE.DAT or SCORE.DAT files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a player completes a game and has better then a zero (0)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rst player quits BEFORE finishing the game n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Surprise!  There is NO daily maintenance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game is registered the following restriction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Players can only have one game choice option at the beginning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ey can choose only one side or one map depending on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There will be a slight delay experienced by player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Registering the game disables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 Once you are registered any future updates can be obtain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my BBS and my upgrades are ALWAYS easy to 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 I am always improving my games - so check my BBS for a mo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ffort is made to ensure that the game runs correctly before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as Shareware.  If you are experiencing problems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hat something could happen to your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wer outage, game crash, or other event could damag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If you get  one of these messages, then the be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 the SCORE.DAT and *SCORE.DAT files and start the game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     -=*=- The author of the door driver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e this game possible. Great job Scot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 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.  Thank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ing me to use his modifica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 able to delete the fossi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d add many new communication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hancements to my games. Thanks Ste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bitually monitor ALL door related echos in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FRM.  Registration will disable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dditional options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BBS.  BBS Support includes unlimite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pgrades/updates!) through my BBS and acces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 on my BBS.  To register this game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registration form (REGISTER.FRM)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and  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3 Old Far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rrison, AR 7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ANSTAFL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01) 741-5699  (USR Dual- 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391/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You will be mailed a LETTER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 Just allow an appropriate amount of time (a week 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ropping your check in the mail for it to arr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de to be sent by mail back to you.  If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er log onto my BBS, leave me a message telling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 the registration and when I receive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 will post a private message on the BBS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de.  If you do it this way please allow at leas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ime you mail it to the time you call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If you go the BBS route you will ALSO receive a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il. If you live in NORTH AMERICA I can also send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Netmail for an additional $1.00, if you would like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DO system (only). REMINDER: No disks are sent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urrent version you must call OR freq my BB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print out the BUGRPT.FRM and mailer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 me.  I read ALL of them and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game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THE BUGRPT.FRM AND OTHER INFORMATION I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IN THE B4UA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 supports file "freq"ing at 9600 baud or abov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1:391/3010.  I also carry a door library of over 45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l time best door games which I try to keep cur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these doors just freq "DOORS". I am alway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hings to my games so most likely there will be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program available on my BBS then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. For a current version of the game just freq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hown in the catalog document which is in the ga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ALL my files just freq "TANSTAFL.ZIP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 door game/program writer why not send m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/program?  If you have a more current version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 have, please consider sending me a copy as a tok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ppreciation for the service I offer at NO co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