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BROADSIDE Version 1.13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other great DDPlus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ems marked with a "*" have changed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Broadside (TFB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ific Ocean of the 1940s.  The goal is simple: Utilizing car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a play deck attempt to sink the COMPUTER opponents fle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keep that fate from happening to yours. 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sys file and ANSI.SYS. DOS SHARE must also be loaded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HIP.ANS  - ANSI Opening Screen for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FB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TF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TFB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TFB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Task Force Broadsid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Task Force Broadsid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ETUP.EXE  - TFB CTL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FB.EXE      - Task Force Broadside Main Program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ZIP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SCORE.DAT - Ascii Deep Six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FB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TFB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