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Just copy all the new files over any existing on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A game RESET should NOT be required. If you DO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just reset the game. If you are registered than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T overwrite your old key.dat file. Be sure to read th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get a feel for what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 will need to reconfigure your WFRT.CTL file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ew DDPLUS support options in the program. Run the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DSETUP.EXE to do this. It is included with this archive. Alter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nually edit the WFRT1.CTL file with a text edito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instead.  Be sure to rename it to WFRT.CTL prio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OS SHARE is now a requirement for both single and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and must be loaded prior to running the game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have it installed.  Because of the difficulty in de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work with, and without DOS SHARE, I am no longer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oth options in my code.  Just too few people NOT using SH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y all the extra work, not to mention possible bugs,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not live with this, than I would suggest you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