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with your domain name. Your users might post now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I wrote it for me, and decided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C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On-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 (Will not show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can only use the DOOR.SYS drop file. Reason: it is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nly one that had the full name and handle in 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SHO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nd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land.wfbbs.com         &lt;--- The domain nam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YES                     &lt;--- Use handles instead of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SHOW.CFG to ESHOW1.CFG ESHOW2.CFG ect.. Where ESHOW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OW ESHO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sho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286-3443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 Frisco (Dog #1) Rudy (Expensive Dog #2) Shorty (My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mer (My White Hooded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SHO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286-3443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