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ursos do Sistema OS/2 - Coment�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e programa mostra um rel�gio digital (com data), o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rrido desde a �ltima inicializa��o do sistema, a quantida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�ria virtual livre, o tamanho atual do arquivo de swap, o taman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ximo que o arquivo de swap ainda pode crescer, a carga atual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(%), o n�mero de tarefas ativas e a quantidade de espa�o livre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 um dos discos r�gidos. Cada dado � atualizado uma vez por segu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por qualquer intervalo de 1 a 30 segundos conforme a sua esco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s remov�veis (incluindo CDs) n�o s�o suportados at� o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u (Rick Papo) inclui o c�digo fonte. Sinta-se a vontade para pe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ias, mas n�o modifique o programa e o distribua com sendo seu, 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 roubo. Se desejar ver novas caracter�sticas me envie  uma n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 endere�o CompuServe � 72607,3111, e eu verifico minha caix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da v�rias vezes por semana. Eu estou interessado em s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�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: Se desejar ver o programa traduzido para outra l�ngu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ta-se a vontade para fazer sua pr�pria vers�o dos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.DOC, ENGLISH.CMD, ENGLISH.RC e ENGLISH.IPF. Fa�a sua pr�p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�o e me envia um mail pela CompuServe e eu irei contruir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HLP, DLL e make, e enviarei o arquivo atualizad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ara qualquer um fazer um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e o programa de instala��o BPORTUGU.cmd. Ele ir� perguntar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eseja guardar o programa e se deve ser colocado na Past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liza��o. O programa ir� criar um objeto de programa e coloc�-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no Ambiente de Trabalho ou na Pasta de Inicializa��o. O objeto 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os atributos inicializados para a correta execu��o do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espa�ol por Rick Papo y Xavier Caba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alem�n por el Dr. Herbert Klaeren de la Univers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�bingen, Ale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catal�n por Xavier Cab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francais por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dinamarqu�s por Anders Gjer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chino (BIG-5) por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noruego por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italiano por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japon�s por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h�ngaro por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to Finnish by Kari Mattsson, PikoSoft, Turku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��o para o Portugu�s do Brasil por �ngelo Klin, Bra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�rico das vers�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evereiro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�cio da tradu��o para o Portu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selecionar entre 12/24 ho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emitir um toque nas horas che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mostrar tamanhos em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o item de status da ba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ixa de dialogo de Configura��o foi retrabalhada para o formato bloco de n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a habilidade de mostrar valores com K=1024 ou k=1000, M=1024K, m=10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erro no signon/signoff de drives de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erro no Copy com o formato tabela 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problema de compatibilidade com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