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1                         Revised: 02-28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 CONVERT,  FILUPDAT,  READ,   and   READY   are   exclud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-packaging  restriction.   These  programs  are  owned  by 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MOZ, PAGINATE, READINIT,  or  T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packages other than shareware/freeware collections must pay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"Wayne Software" at the following address.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subject to this limitation.  I don't expect to  make  any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se  utilities  but  I  don't  want  others  to  sell   them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distribution groups that charge more than $7 for a  diskette  or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D-ROM are, as far as I'm concerned, making excessive profits fro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--their actual costs are way below this--and  probably  keeping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 the other shareware on the disk; I do not want thes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.DOC: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_ID.DIZ: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.DOC: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INI.DOC: Most of the routines have defaults that can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s (inifiles).  These  are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HEX.DOC: Many of the routines allow you to enter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or  decimal  strings.   This  is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RY.ymm: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release date in year/month format.  "601" means 1996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2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bguthrie@nmaa.org Note that all beta releases are done via e-mail</w:t>
      </w:r>
    </w:p>
    <w:p>
      <w:pPr>
        <w:pStyle w:val="PreformattedText"/>
        <w:bidi w:val="0"/>
        <w:jc w:val="left"/>
        <w:rPr/>
      </w:pPr>
      <w:r>
        <w:rPr/>
        <w:t>so if  your  gateway  can't  handle  some  pretty 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3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programs--Current version is 702 (1997 Febru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iles are posted directly by  the  author  to  three  places.   The</w:t>
      </w:r>
    </w:p>
    <w:p>
      <w:pPr>
        <w:pStyle w:val="PreformattedText"/>
        <w:bidi w:val="0"/>
        <w:jc w:val="left"/>
        <w:rPr/>
      </w:pPr>
      <w:r>
        <w:rPr/>
        <w:t>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Ziff-Davis is provided notice of updates although</w:t>
      </w:r>
    </w:p>
    <w:p>
      <w:pPr>
        <w:pStyle w:val="PreformattedText"/>
        <w:bidi w:val="0"/>
        <w:jc w:val="left"/>
        <w:rPr/>
      </w:pPr>
      <w:r>
        <w:rPr/>
        <w:t>I'm not sure how long it takes them to update them on their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1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1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2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11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02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02.zip    Directory lister and totaller</w:t>
      </w:r>
    </w:p>
    <w:p>
      <w:pPr>
        <w:pStyle w:val="PreformattedText"/>
        <w:bidi w:val="0"/>
        <w:jc w:val="left"/>
        <w:rPr/>
      </w:pPr>
      <w:r>
        <w:rPr/>
        <w:t>filup610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0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02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02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01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1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02.zip    Change strings in text/binary files</w:t>
      </w:r>
    </w:p>
    <w:p>
      <w:pPr>
        <w:pStyle w:val="PreformattedText"/>
        <w:bidi w:val="0"/>
        <w:jc w:val="left"/>
        <w:rPr/>
      </w:pPr>
      <w:r>
        <w:rPr/>
        <w:t>fixtx702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02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02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702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six  month's  old,</w:t>
      </w:r>
    </w:p>
    <w:p>
      <w:pPr>
        <w:pStyle w:val="PreformattedText"/>
        <w:bidi w:val="0"/>
        <w:jc w:val="left"/>
        <w:rPr/>
      </w:pPr>
      <w:r>
        <w:rPr/>
        <w:t>it's almost always the case that there's a newer version.  Please check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4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 data  formats:   FROM 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5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 Includes MOZ.EXE which renames the files in your  W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ubdirectory so 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 and  READMAKE.EXE:   Text 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