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-to-Message converting utility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1993-97 Andy El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:5030/15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k@delirium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essage file (.MSG) according to FTS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Msg [@&lt;inifile&gt;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-O&lt;orig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[#]text file&gt; (prefix '#' for deleting file aft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&lt;attribs&gt;  (l:Local, k:Killsnt, p:Pvt,  h:Hold, i:Imm c: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:File,  e:Erasnt,  r:Freq, q:RRQ,  d:Dir a:A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&lt;from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to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rigin. address may be defined by environment variable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mail directory may be defined by environment variable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&lt;inifile&gt; may content switches separated by &lt;C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rameters accepted in order: environment-&gt;inifile-&gt;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-O2:5030/15.2 -D2:5030/100 -Fc:\sample.txt "-SThe 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-O2:5030/15.2 -D2:5030/100 -UJohn_Smith -SThe_subject -N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 @c:\tools\txt2msg.ini  -Fc: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