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ST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sample, 'timkeys.sam', and insert th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keys.cfg file, you can steal taglines by hitting the 'F4'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ader. Make the cts.cfg file reflect the name 'body.t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name, since that's what's listed in the sample tim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other reader, you can just have your editor do a dr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gline and origin 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len taglines are written to the defaul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'tag.lin'. However, csteal.exe will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[drive:\]path]filename as a command line parameter,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taglines to a different file. It will steal t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rmal' tagline generators (...), Terminate (.!.),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X, the Wildcat! editor (WCE), the MR/2 offline reader, QMPro, 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atever that one is *G*), OFFLINE (above version 1.52), KW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W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 more as I see them in the echos.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