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how 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MEAL.ZIP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te an icon for it and you're done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