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ope you like the program and that it will prove to be benefici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evaluation is, in my opinion, ample time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like what you see.  If you do, please register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ntinue to make improvements.  Here is a list of what you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comprehensive database of food types instead of the 10 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with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e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have an e-mail address I can even e-mail the updat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, money order, or cash to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rtistic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clair, NJ 07042-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