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mdHere ver. 1.00 build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MD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is a small WPS program (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that adds a simple cascading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isting popup menu's for fold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esktop.  This menu ite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elect and open an OS/2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ession IN THE VERY P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time and aggravation to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having to open a comand lin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use command lin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o get to where they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also has separ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ed or 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is small, fast, simple, and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verhead and no drag on the system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of CmdHere is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sell - Desktop Wizard (current ve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- dw1410.zip).  However, Desktop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eatures,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memory, and (as all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programs) may have incompat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PS program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Desktop Wizard ($30)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 a lot of WPS features wrapp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requires OS/2 Warp 3.x or OS/2 Warp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CMDHINST.EX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(!) and typing in a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Here files to be copied and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nzipped CmdHer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rive you can install it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type that path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doesn't exis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stallation program create it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3 files : CMDHERE.DLL, CMDH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MDHINST.EXE to the desir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lso registers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, creates 2 new objec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herefolder and cmdhroot), add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2.INI file, add the insta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it creates a back 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- config.chr) and prompts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CmdHere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.INI file in the directory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can now right click on any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mdHere menu item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INST.EXE is really not nee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 into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ere becaus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un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CmdHere is simple, too.  Run CMDH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Uninstall.  Press Yes when pro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eregisters the 2 object classes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ut of your OS2.INI file, takes the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ut of your config.sys for Cmd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reboot.  After reboot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an then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DHERE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click on any folder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menu item on the folder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CmdHere it will start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ssion in the actual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folder that the menu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lection for Cmd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instead, select the small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mdHere menu item it will open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allows you to select either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, an OS/2 full screen, a DOS win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OS full screen command 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worthy item is that if you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CmdHere on a folde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hat has a HPFS name (not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) the session will open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irectory.  DOS (not even OS/2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 can see path names that don't ad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ing menu for CmdHere also has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About ... selection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mdHere dialog that will ha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build number, and conta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tings ... menu ite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page will not be used very m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CmdHere users.  CmdHe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ut of the box" for most user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done on the settings p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replacement command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and/or DOS or you have acqu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ther than the CMD.EXE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or a different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mmand.com (also supplied by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use the setting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mdHere to the proper file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cmd process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ype in fully qualified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ommand processor.  eg., C:\4OS2\4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ocumentation fo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o see if you need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cmd process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ype in fully qualified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processor.  eg., 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ocumentation fo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o see if you need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, 4DOS often requires you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DOS as an argument : C\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Registration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ype it in here and keep it t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e shareware bug scree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copy of the code in case you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Here later on or reinstall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and NFN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FNF or Desktop Wizard - 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CmdHere is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ktop Wizard.  Use the same code phr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or NF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for a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if you require a diskette. 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you will be sent a COD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to your e-mail address or you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don't use the internet)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SHAREWARE screen that comes up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will be registered for ALL future up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CmdHere and will NOT have to p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. Send all fees and 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er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---&gt; 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&gt;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