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LURRED WORDS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TROUBLE UNDERSTANDING THE SLURRED SPEECH OF AN INTOXICATED P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FUN PARTY GAME WILL HELP!  TRY TO GUESS THE TRUE MEANING OF S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FTER CHANGING THE INFLECTIONS AND ELISIONS JUST RIGHT AND S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. THE FUN IS THAT ONE PERSON OF THE PARTY KNOWS THE ANSWER AND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STRAIGHT FACE AS HE SEES YOU BABBLE AROUND AND MOCK THE SOL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WN MAY COME MEAL HALF (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ME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PLAYERS/TEAMS.  BUT NOTE THAT IT TAKES AT LEAST 3 PEOP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VERSION (2-PLAYER), BECAUSE ONE NEUTRAL PERS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OTATE IN ORDER.  ONE PERSON IS DESIGNATED THE TYPIST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S SHOUTED AT HIM BY THE CURRENT PLAYER/TEAM AND DECIDE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.  BOTH THE SLURRED PHRASE AND ITS SOLUTION ARE SHOWN: THE PLAYER/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P MUST STAND OR FACE SO AS NOT TO BE ABLE TO SEE THE SOLUTION (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 PIECE OF CARDBOARD TO THE MONITOR ABOVE THE SOLUTION LINE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ST CAN PEEK UNDER IT AND SE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YPIST HEARS THE CORRECT SOLUTION SHOUTED BY THE TEAM THAT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MMEDIATELY HITS THE &lt;ENTER&gt; KEY ON THE KEYBOARD, OR CLICKS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OUSE BUTTONS AT THE SAME TIME; THIS CAUSES THE CLOCK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TO BE AWARDED TO THE TEAM THA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/TEAM GETS 30 SECONDS TO SOLVE THE PHRASE.  THEIR SCOR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NUMBER OF SECONDS TAKEN TO SOLVE IT, SO THE MAXIMUM SCOR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IMUM 0.  IF THEY CAN'T SOLVE IT IN THE ALLOTTED TI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 THE ANSWER AND THE NEXT PLAYER/TEAM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1000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LURRED PHRASE IS SHOWN.  THE PLAYER IS THE TYPIST, AND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RASE AND IT MUST MATCH EXACTLY TO THE STORED SOLUTION TO SCORE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HAVE THE COMPUTER CHECK YOUR SOLUTION. 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DIT YOUR SOLUTION UNTIL YOU GET IT RIGHT OR GIVE UP (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O THE NEXT 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 SOLITAIRE MODE GETS A MAXIMUM OF 25 PHRASES TO SOLVE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YOUR SCORE IS 100 FOR EACH PHRASE SOLVED, FOR A MAXIMUM OF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FOR THE SOLITAIRE GAMES ARE KEPT BY THE COMPUT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ED.SCR.  IF YOU WANT TO ERASE THE HIGH SCORES AND START OVER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RED WORD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COMES SUPPLIED WITH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ED.001 CONTAINING 100 PHRASES.  WHEN YOU PURCHASE THE TOY YOU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ECOND FILE SLURRED.002 CONTAINING ANOTHER 400 PHRASES,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PHRASES.  THE RETAIL VERSION ALSO COMES WITH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YOUR OWN SLURRED WORDS DATA FILES THAT YOU CAN USE AT YOUR NEX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E OR IN COMBINATION WITH THE SUPPLI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LURRE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