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ING TANG &lt;TM&gt;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8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ANOTHER GAME THAT IS EASY TO LEARN, IMMEDIATELY INVOLVING, YE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REASONING ABILITY TO PLAY WELL?  TRY TOMMY'S TING T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SQUARE BOARD, EACH PLAYER GETS A SINGLE PAWN.  ON EACH MOVE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AWN ONE SQUARE IN ANY OF THE 8 DIRECTIONS, THEN PUNCH OUT A VA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  WHEN A PLAYER CANNOT MOVE HIS PAWN THEN THE OTHER PLAY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LL THE REMAINING VACANT SQUARES ON THE BOARD.  EASY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WAS A GREAT FAVORITE OF THE FLYING PURPLE PEOPLE EA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EARTH BRIEFLY IN THE 1950S.  EXCEPT THEY WOULD PLAY IT WITH RE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T THE LOSERS... YOU CAN GUESS WHAT "WALLA WALLA BING BANG" MEANT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, THIS VERSION IS A PEOPLE PLEASER NOT A PEOPLE E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THE COMPUTER MAY BE A PLAYER: JUST TYPE "COMPUTER" F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ONE PLAYER MUST ALWAYS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..IF YOU WANT TO BE ABLE TO PLAY ANOTHER PERSON AT THE KEY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RCHASE THE FU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INIMAL BOARD IS 4 X 4, PLAYERS CAN SET THE NUMBER OF ROWS 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(C) ON THE BOARD HIGHER: R CAN BE 4, 5 OR 6; C CAN BE 6, 7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UNREGISTERED SHAREWARE VERSION IS LIMITED TO R = 4, C =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YER CAN'T MOVE HIS PAWN ON HI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S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OTH PAWNS START OFF THE BOARD.  THE FIRST MOVE IS TO PLANT YOUR 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CANT SQUA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PLANT, ON EACH PLAYER'S TURN HE MUST MOVE HIS PAWN ON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ION TO A VACANT SQUARE, THEN PICK A VACANT SQUARE AND "PUN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, WHICH REMOVES IT FRO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DESTINATION OF THE PAWN, ROW (1..R) THE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C).  THEN THE SQUARE TO PUNCH OUT, ROW (1..R) THEN COL (1..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MOUSE AND POIN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Y/N QUESTIONS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OINT AT THE Y OR N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UNABLE TO MOVE HIS PAWN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AFTER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 WANT TO PAY FOR A 'REAL' VERSION: PLEASE UNDERSTAND WE HAV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LIKE ANYBODY ELSE SO DON'T HATE US JUST BECAUSE WE'RE BEAUTIFUL, OK? (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)  REMEMBER HOW MUCH YOU PAID BORING COMPANIES LIKE IBM AND MICROSO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BREAK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GAME SAVE/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PROGRAM IN THE MIDDLE OF A GAME AND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ON FILE TINGTANG.TMP AND RESTORED NEXT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GAME IN PROGRESS AND START ANOTHER BY HITTING "X" OR "Q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YOUR PLAY; OF COURSE ALL PLAYERS MUST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A MOVE BY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UTER IS THINKING UP A MOVE, YOU CAN FORCE IT TO QUIT AND ACC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K OPTION YOUR PAWN BECOMES A ROOK AND MOVES LIKE A ROOK IN CH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ANY NUMBER OF SQUARES IN THE HORIZONTAL OR VERTICAL DIRECTION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ARES BETWEEN ARE EMPTY AND NOT P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INGTANG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