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: Into the Void is an intense 3D flying action game developed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 While playing Radix, you'll fly down the alien-infested tu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ta-2 base, and even deep into the massive alien shi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 into The Void, where unknown terrors await you.  It will t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and skill to navigate the small assault figh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tunnels and corridors to successfully accomplish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oubtedly encounter heavy alien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: Beyond the Void has 3 large episodes; with each one consist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issions and a 9th secret mission.  The action is non-sto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 breaks for the mission briefings.  In each mi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primary objective to accomplish.  These objectiv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key navigation systems to recon missions.  Before each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informative briefing instructing you about key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mission that could give you difficulty.  After the brief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the use of all 7 (4 in shareware) weapon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 find during your missions.  Hazards such as enemy ships,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alien things, missile launchers, crushing floors and ce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sloped tunnels, tractor beams, gravity wells, and mor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fighter from completing its goal. Your job is to destro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primary objective and make it out alive.  In Radix: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you will fight for the glory of the United Earth Space Al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the deaths of thousands of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features modem, network, and serial play.  In thes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play cooperatively, dogfight, or play Capture the Fla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Beyond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 SX 33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m (14.4 or faster), Null Modem Cable, or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86 DX2-66 or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4.4 or faster modem or and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n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 would like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 Mega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12 + $4 P&amp;H. 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cost 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ckvil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n           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                   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Norton Road                      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mouth, Dorset                 50469 KOL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9 2PY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4 (0)1202 521011           Orders:  0130 822-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: +44 (0)1202 522837           Fax   :  0130 822-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Compuserve: 100265,213 (GO 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100265.21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