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OOTBALL FANATIC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INSTALL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2 BUGS/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 NEW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ball Fanatic is text based soccer manager simula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se is European teams have band together to form a Europea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  The league consists of 4 divisons with 16 teams.  You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ame/32 week regular season, with a 18 week off seas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4 cups to be won (see CUPS for more information).  The to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season finishers are promoted to the next divi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vision, and the bottom three are relegated.  R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urth division leads to your termina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laying the game please consult the manual (manua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Fanatic is a DOS game and should be run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t in a simple DOS session (OS/2, Win 95/NT) should b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 recommend you exit to DOS and play it in "pure"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can be played on many different operating system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erating systems is required: DOS (Novell/DR DOS,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S-DOS), Windows 3.0/3.1, OS/2, or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requires -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2 Meg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386 or better processor (286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GA,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to where you wish to install 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"FF17.ZIP" into that directory.  FF17.Z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aining compressed files.  You will require PKUNZI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iar utility to extract the files.  Type "PKUNZIP FF17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&lt;Enter&gt; to decompress the files contain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17.ZIP can be deleted once the game has been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ing this, however, you figured all this out anyway.  Typ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you have in your hand is the complet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BUGS/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y seems to be running smoothly and the amount of bu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stically reduced.  We are aware of problems in the gam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ometimes actually may hang your computer, it tend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computers frequently while others neve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Work is being done on this part and if it happe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on your computer, we suggest you turn on the "Qui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" option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selecting your team at the start of the game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me teams may have players whose age is not show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ir ages will be generated randomly. 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unable to confirm their birth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players might have skill values over 100.  Be happ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teams may have some odd names for the managers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act at the time of release the name wa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hen you have the "Quick Game Results" turned 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alkeeper is sent off during the match, a subsitute kee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 the remainder if available (taking the place of a play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qu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w did &lt;insert crappy team name here&gt; end up pl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ld Club Cup?  We don't know, we are enjoying all the fre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got from these nice business-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play a friendly if the 16th off-season week, it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gether with the World Club Cup game.  Your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rie D may show high scores in some game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ifference between teams in the bottom divis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have the "Quick Game Results" option on, the cpu t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bsitute players unless their goalkeeper is injur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 so that the cpu team had no advantage ove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NEW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ew things were added in the game sinc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game would freeze at the end of the season if the user had r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p games would still be shown even after r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dium attendance has been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porate luxury boxes season sales are now calcul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6-hour warning would appear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are a tad greedier when re-negotiating their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are paid now bonuses depending 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game has been made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lary limit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/Notebook users with gray-scale display may wish to run F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f 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duce Footy to a black and white display.  It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gly but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't save/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ximum 4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supe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ss team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ability to choose from different data file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't select in which division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't switch teams during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testimon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st of what the registered version of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and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create your own data files with the te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move players individually betwee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add/edit/delete team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vision names, cup names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pick different data files without re-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exchange your data files with your friends an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when you start a game choose the data fil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save/load games from differen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updates and alternat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SC will have regular updated data files freel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up to 35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than 160 team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make some players stars or give yourself some extra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manual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- testimon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eneric mode you can start in Serie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version of "How it All Beg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erevents in the g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ternational players allowed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o Cup chan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gue schedule chan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exodus, moving to a foreign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le to find a new team during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eature" where you can pick an non-European team (play with Flame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Galax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otball Fanatic Hall of Fame!  After 35 seasons, Foo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small file which you can send to u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of your career.  We will keep a top ten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 so you can rightfully claim that you'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Fanat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out more about ordering Football Fanatic in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17.ZIP should contain the following file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ou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.DAT          1,051 bytes    Country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        50,544 bytes   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INST.EXE         36,724 bytes    DPMI util for 286-based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.EXE      1,095,680 bytes    Football Fanat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       197 bytes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.DAT         12,891 bytes    Country Fla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Y   .TXT          6,237 bytes    Introdu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.DAT         15,703 bytes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  .DOC          4,169 bytes    Hints and Gener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TXT         19,087 bytes   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 .DAT         82,257 bytes    Nam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       3,607 bytes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        10,745 bytes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E .DAT          1,457 bytes    Refere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     .EXE        120,853 bytes   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   .DAT         10,762 bytes    Staf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   .DAT         55,392 bytes    Team and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TH   .DAT          3,074 bytes    Te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know that distribution of these files other tha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, or reproduction of any parts of the game, data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onsent of Thunderbear Software Creations is against the law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game may be reproduc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, COPYING OR DISTRIBUTING the Shareware Version of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</w:t>
        <w:tab/>
        <w:t>Not to sell the shareware version of Football Fanat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ten consent of Thunderbear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form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hareware Collections (CD-ROMs, Packaged, R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y-only or Exclusive Membership BBSes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b Sites or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hareware "Dispenser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nline Services such as Compuserve,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e, Ziff-Net, Prodig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ail or Stan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Distribute Football Fanatic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In regards to Football Fanatic, Thunderb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ons are not responsible for subsequ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ay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underbear Software Crea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 of November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