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recognize commo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Each text contains up to four underlined choices, on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un-on sentence, comma fault, sentence fragment, mis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modifier, or one of several other writing errors.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, the computer shows the corrected sentence and explain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below-level to avera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For average and goo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For good and excellen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or Mac), contains 40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bookmarking, and record keeping for as many student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.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6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