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ELOPING CRITICAL THINKING SKILLS FOR EFFECTIVE READING FOR UPPER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students sharpen their critical thinking skills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make inferences. Disks contain short factual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. Text topics range from history and culture, to nature and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ous personalities and unusual facts. The student reads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s that use vocabulary in context and require making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udent makes an incorrect inference, the computer provides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. The program advances students as they demonstrate read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ac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3: Skill levels 8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4: Skill levels 9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(3 levels; MS-DOS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600 critical thinking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 3 or 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, bookmarking, and record keeping for as many students as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.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1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7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CRITICAL THINKING SKILLS FOR EFFECTIV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PER GRADE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3 and 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5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8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1,2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3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