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SE CODE PRACTIC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A6E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Document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uggested Shareware Contribution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cense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quipment and System Requirements 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l Requirements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 Files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have a hard disk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a floppy drive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rting and Ending the program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ing 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iting a Program Function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de Speed Definition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peed Standards..........................................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haracter, Send and Word Speeds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alibration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end Me Your Good News!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basic information need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ractice program.  If you need information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file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harewar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your to use and to pass along to oth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ncrease their code speed.  This program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as a retail program.  Shareware vendors can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s long as they only charge a small fee to c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(not to exceed $2.00 U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the Program can order for $12.95 +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($2.00 for US and Canada and $3.00 eleswhere).  See Order.f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tains ownership of the copyrigh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are granted the right to use the program for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 without furthe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can copy it, use it, and share 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hamfests and at ham radio and at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eet) so long as you do not charge any money for i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disk or other transfer medium, not to exceed $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a profit or recover labor costs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gram. Code Practice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 and cont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quipment and System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:      IBM PC or high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:       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:        Floppy disk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:       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ractice is normally shipped un-compressed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cessary for operation.  If you woul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ode Practice to a friend or want to uploa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system, please upload a complet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compressed format.  Do not add or remov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create confusion to other us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ractic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P.EXE    - Main executable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P.DOC    - This docum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 Installs program on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DIZ     - DESCRIPTION FILE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  - Batch file to read the code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"&lt;ENTER&gt;" means to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"ENTER" or "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hav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ce the floppy disk in floppy drive A or B. 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he active drive type A: or B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the install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&gt;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\&gt;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have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ce the floppy disk in drive A: or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 COD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&gt; COD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 the floppy to prevent the program from being al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Practic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rting and Quitting Cod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t the prompt type CODE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The title screen and then the main men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you to enter A, B, C, D, E, F, G, H, or Q ( Only 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in the Shareware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urn down the brightness on your computer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something in front of it to hid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Press "B".   You hear three letter "V" being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ready to copy cod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After the 10 minute the code will stop.  Turn up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brightness or remove what ever to place in front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The screen display the code sent and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as se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t the end of the practice the screen will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trun to the main menu. Press "Q" to return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!" any time during the Code Practic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 the program to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Code Spee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e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Character, and Wor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, the spacing between characters is s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e speed as the character elements. Howev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rnsworth method is used, the spacing betw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is sent at a slower speed tha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themselves.  CODE PRACTICE provide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aching method to help you increase you cod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ed by using a modified version of the Farnswor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hod.  Code Practice sends all letter at a cod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13 words per minute.  The space between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ord group is changed after each minute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start out sending at a rate equal to 5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 minute then increase the speed by reduc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 until a true 13 words per minute code spee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ched.  The code speed is then reduced each min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it reach 5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thod will help the average student to buil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ed to 13 words per minute in less time than u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pe and record that send code at a continuous 13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ode Practice does not allow the use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code.  However the program is design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esults on any computer.  To check the code spe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let the program run through one complete less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p watch or a clock with a second hand, time the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word sent at a given speed.  Each group should ta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+/- 10  seconds to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, I would appreciate feed ba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hor can be contacted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_beal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6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B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07 Twa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ntia, CA  92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