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2083440093"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444495236"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840075552"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88557564"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753880614"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06810796"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427393144"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596101520"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683910051"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2004148952"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47967130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33527230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225967058"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09342275"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625297322"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930746539"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15668419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38742699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751528019"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425832372"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01768551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990931864"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41773535"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35708151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300766914"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326076658"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5199131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592256332"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37896117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989030195"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640817998"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22496726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262174937"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104926528"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61311162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210696944"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467720901"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