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�</w:t>
      </w:r>
      <w:r>
        <w:rPr/>
        <w:t>Ŀ�Ŀ�Ŀ  �Ŀ��Ŀ�ҿ�Ŀ�Ŀ�ҿ�Ŀ���Ŀ��¿�Ŀ��Ŀ�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</w:t>
      </w:r>
      <w:r>
        <w:rPr/>
        <w:t xml:space="preserve">Ĵ�Ŀ�Ĵ  ��  � � � �� ��� � �Ĵ� � � ����  � 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 ����� �  ��� � � � ������ � � �� � � � ���� � 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Ŀ�Ŀ�Ŀ�Ŀ�Ŀ��Ŀ�ҿ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 �</w:t>
      </w:r>
      <w:r>
        <w:rPr/>
        <w:t>Ŀ��  � � �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������������ � 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        </w:t>
      </w:r>
      <w:r>
        <w:rPr/>
        <w:t xml:space="preserve">ķ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�</w:t>
      </w:r>
      <w:r>
        <w:rPr/>
        <w:t>Ŀ</w:t>
      </w:r>
      <w:r>
        <w:rPr/>
        <w:t>ַ �</w:t>
      </w:r>
      <w:r>
        <w:rPr/>
        <w:t>Ŀ ��Ŀ�Ŀ�Ŀ    �Ŀ� ��Ŀ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�</w:t>
      </w:r>
      <w:r>
        <w:rPr/>
        <w:t>Ĵ � � � ��������Ĵ ��   �����Ĵ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��������� ����������      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        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STAT PPE         5,911 01-14-97  10:41p Creates DOWNLOAD.DBF &amp; .NDX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DWN EXE        38,233 01-13-97   5:20p Create DOWNLOA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TAT PPE         4,199 01-17-97  11:36a INDIVIDUAL (filename)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     EXE         1,007 01-13-97  10:07a call in E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DOWN PPE         4,130 01-17-97   1:09p USER DOWNLOADS by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UPLD PPE         4,130 01-17-97   1:14p USER UPLOADS by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     PPE           570 04-06-96   7:23p PART OF SUB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TRAN MNU           250 01-17-97   1:27p YOUR file SUB-MENU for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                   893 02-13-96  10:19a SCREEN FOR JOIN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M                  810 01-17-97   1:01p actual menu for sub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    PPE         1,275 01-17-97   1:39p PART OF SUB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2    PPE         2,457 01-17-97   1:43p PART OF SUB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                1,898 01-23-96   9:01a SCREEN FOR QUIT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2                  478 01-23-96   1:11a SCREEN FOR QUIT2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  DIZ           379 01-17-97   1:53p  TAKE A GUESS?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FIL2 ZIP         8,278 01-03-97  12:00p utility to off FILES AT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SAFILE DOC           664 01-17-97   1:57p this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WNLDCHK.PPE               01-25-97          PUT in pcbtext lines 61 &amp; 728</w:t>
      </w:r>
    </w:p>
    <w:p>
      <w:pPr>
        <w:pStyle w:val="PreformattedText"/>
        <w:bidi w:val="0"/>
        <w:spacing w:before="0" w:after="0"/>
        <w:jc w:val="left"/>
        <w:rPr/>
      </w:pPr>
      <w:r>
        <w:rPr/>
        <w:t>DWNLDCHK.CFG               01-25-97          CONFIG FOR DWNLDCHK SEE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WNLDCHK.DOC                                 SELF EXPLAN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VIS HAS LEFT THE STADIUM: C:\OFFLINE&gt; my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all files IN C:\PCB\MAIN\. if your system isn't setup tha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CREWED! and should have read the FILE_ID.DIZ  before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FIL2.ZIP has it's ow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STAT.EXE in C:\PCB and CALL it from your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CALL STAT as a single line in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USERTRAN.MNU as an ITEM in your FILES.M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EASY EH?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your system conforms to PCB it's a piece of c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is bab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DWNLDCHK.PPE in PCBTEXT LINES 61 &amp; 728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.CFG TO YOUR TA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OTE dwnldchk.PPE was originally DWNLD.PPE  REL 3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D AS DWNLD303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HE AUTHOR FOR RELEASING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TER KEN (A.K.A. Ken Si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IDENT (OW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, SYSYOP</w:t>
      </w:r>
    </w:p>
    <w:p>
      <w:pPr>
        <w:pStyle w:val="PreformattedText"/>
        <w:bidi w:val="0"/>
        <w:spacing w:before="0" w:after="0"/>
        <w:jc w:val="left"/>
        <w:rPr/>
      </w:pPr>
      <w:r>
        <w:rPr/>
        <w:t>KASA ENTERTAINMENT-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810-228-7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NTON TWP.,MI 48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= KASA2@JUN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