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325880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3893242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