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DEO STORE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Video Store.  The Video Store is a Point-Of-Sale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e any video rental store.  The program support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standard printers &amp; receipt printers, cash drawers,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VI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EMS/XMS memory, it will attempt to operat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therwise it will operate in real mode.  If you wish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perate in real mode,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BLINKER=/DT20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H from any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               Any modem connect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sh Drawer          Cash Drawers connected to the serial or parallel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s</w:t>
        <w:tab/>
        <w:t xml:space="preserve">          Laser, Dot Matrix, or Receipt Printers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onnected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r Code Scanner     Keyboard Wedge Device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Video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Video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75 (Florida State add Sales Tax) and mai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51 SW 6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ala, FL 3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352)237-0378        Fax: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EX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Store is an external module that is availabl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deo Store software.  This module will connect a VeriFo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erminal to The Video Store software.  When a transaction i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, all credit card information is automatically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tore software.  The price for this module is $39,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352)237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352)237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upport@softsto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www.softstor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