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96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EE Bonds Tracker 961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EE Bonds Track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as long as they pass along the full shareware pack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E Bonds Track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your Computer Club or User Group would lik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program, please contact m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number is: Bob Fe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030 Cha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stminster CO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: 72324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72324,1234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E Bonds Tracker,  I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EE Bonds Tracke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E Bonds Tracker, Version 9611.1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EE Bonds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 can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may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EE Bonds Track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Bonds Tracker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, 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this program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six (6) months old then please contact m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Jan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EE Bonds Tracker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EE Bonds Tracker, Version 9611.1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EE Bonds Tracker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the autho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hibit the distribution of outdated versions of the EE Bonds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written permission from me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seven (7) months ol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Jan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Bob Fechtner, 11030 Chase Way, Westminster, CO 80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ob Fech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E Bonds Tracker, Version 9611.1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rint regarding EE Bonds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