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BilPwr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  State ____  Zip _________  Email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2 - 5 of BillPower EACH costs $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6 -10 of BillPower EACH costs $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11 -20 of BillPower EACH costs $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60 for each hour of phone support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