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QUICK INSTALLATION v2.51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.DOC Gives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grade for Previous Versions Instal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FIRST TIME SETUP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5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cess Setup Nodes and enter information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Set up Node 1 COMPLETELY as this nod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cess AOM Editor and Edit AOM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OMs are hidden features and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ccess Player Editor and Edit Settings. 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ake your BBS Door batch file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  OR  TC.EXE %1    &lt;--  See which one works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UPGRADE 2.50 to 2.51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1.ZIP in a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zip TCANSI.ZIP in sam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opy TCC.EXE, TC.EXE, TC.OV$, TOPCOP.ANS to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elete all Top Cop files in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UPGRADE 2.4 to 2.50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1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zip TCANSI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1 number or higher will work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۲�� </w:t>
      </w:r>
      <w:r>
        <w:rPr/>
        <w:t>UPGRADE 2.11-2.3 to 2.51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1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TCC and quit (Run TCC BEFORE Unzipping TCANSI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nzip TCANSI.ZIP AFTER Running TCC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un TCC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0 will NOT operate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perience severe problems, I suggest an install of T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� </w:t>
      </w:r>
      <w:r>
        <w:rPr/>
        <w:t>UPGRADE 1.02 thru 1.04 to 2.51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ALL .DAT files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 ALL files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nzip TC251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nzip TCANSI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py ALL .DAT files back into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un TCC.EXE and setup Nodes. (Dropfiletype of LOCAL for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Set up Node 1 COMPLETELY as Node 1'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tilize AOM Edito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OMs are hidden features and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. MODIFY your batch file that runs the door.  Remove the /P:(bl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C1.04 may be upgraded ONCE ONLY.  The file C104-251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ly by TCC.  C104-251 should never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owever; you start afresh with the .DAT files from TC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have a C104-251 file.  C104-251 is a blan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 only to tell TCC that this is an upgrade from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a good idea to save the two files below prior t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C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MAI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 have problems converting them.  You ca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 using one of the metho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W TO REACH US BY MESSAGING" found in TC.DOC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best to 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0 will NOT operate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severe problems, I suggest an install of T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