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Contacting Devon Brooks,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_LINE_GAMES Echo, BBS_DOORS, BBSDOORS, DOORWAR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DOOR_DISCUSSION Echo.  That's a lot of echo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UT WA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 now has it's OWN echo completely devoted to discussion,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information of ROK, Avalon, and Blazing Fire Softwa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connect to this echo, the tagname is "ROK"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we'd love to have YOU in the echo!  This is the prima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Net Echomail support of ROK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;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,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  To make your life a bit easier, I have tenn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n Monday, Tuesday, and Wednesday all this summer, so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ose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simply be a verification call; after I've updated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you will have full access to the BBS.  Sorry I don't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n first call, but I've got a lot of "troublesome" use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o like to abuse full-access-upon-first-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 call will take less than two minutes, top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the next day, or even later in the day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.  I usually check the BBS every 2-4 hour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at long to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- 4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5 Contac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