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 ROK to v1.05 Proced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imple steps to upgrade to v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ROK.EXE, ROK.OVR, ROKCFG.EXE, NOW_OFF.EXE, ROKMAIN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ROK.BAT, ROKMENU.DAT, LOCAL.BAT, and 102TO105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KV105.ZIP archive into your R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are running v1.02, simply run 102TO105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nything earlier than v1.02 (IE, 1.01, 1.00),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run ALLTO102.EXE *FIRST*, then run 102TO10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 to your ROK directory, and run ROKMAINT.EXE to run R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procedure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 in your nightly maintenance batch file area to run ROK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your nightly BBS maintenance.  THIS MUST BE RUN NIGH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 your setup of how you run ROK from your BBS -- it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be called using the RUNROK.BAT file inclu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RUNROK &lt;x&gt;, where &lt;x&gt; is the node number.  Prett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atch file is used for the 3rd party support of EGO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mplemen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, you will have to edit the RUNROK.BAT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archive.  The third line contains a path to the ROK Di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MUST** be changed to YOUR ROK Directory (whatever it is)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Pretty simple stuff, 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atsoever with upgrading and/or R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contact BFS any time.   A list of ways to contact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CONTACT.DOC file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unning RO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 The ROK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lm of Kisom v1.05 Upgrade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