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The Quest For N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stalling for the first time...Otherwise, read UPGRADE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Keep in mind as of v5.0 of TQFN, NEW EPM'S have been released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y EPM's you are running with this version have the "M"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name.  ex. EPM1V30M.ZIP.  Older versions of the Extende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will NOT work with this version of TQ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Move the QUESTVxx.EXE file into the directory you plan to run The 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ra from: ie. C:\DOORS\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Since the QUESTVxx.EXE archive automatically creates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you should be in the directory that you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from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can call Zippy's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at (403)475-8703 or if you are a member of FIDO, you can FREQ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 QUEST at 1:342/1020 or you can get a new copy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 Web Page.  See QUEST.DOC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ce you've ensured all of the files are original, type CONFIG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number 1: Install The Quest For N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The Quest For Nora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quest 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 quest1.cfg  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scores.ans bull20.bbs         &lt;- Rename created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ull20.bbs c:\wc40\bull      &lt;- Move ANSI bulletin to appropriat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QFN creates a ANSI BULLETIN called SCORES.ANS and leaves it in your TQ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You can rename it as in the example above and m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bulletin directory.  If you do not want an ANSI bullet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orry about renaming or moving SCORES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 a call to QMAINT.EXE in your nightly event file.  QMAINT.EX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MULTINODE as well...All nodes DO NOT have to be down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AINT.EXE to work properly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The Quest For Nor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Quest For N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Here you will find all of the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.  Please read QUEST.DOC for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nd information!  Consult CONFIG.DOC for ful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using the Configuration Utilit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ubdirectories will also be created from the main archive. 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ll of the player mail files are kept and ANSI whe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s are kep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UPGRADE.DOC if you are already running a version of The 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