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5.0 or v5.1 or v5.2 to v5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V53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stupid spelling error on my part.  When someone wo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would create a HEROS.DAT file with their name and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, so it could be displayed when users chose the HER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gle option when visiting the Medicine Man.  Notice the sp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looks for a HEROES.DAT file to list the winners, NOT a HERO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o if anyone HAS won the game, well, the game does not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w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QMAINT.EXE now has better error handling if needed and also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data files to keep TQFN running smoothly &amp;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nally *TOTALLY* did away with that annoying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exiting users online!  I thought this one would get the b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nd sometimes multinode is more trouble than it's worth...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x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some strange reason...I don't know about you, but that dar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e would not give me a thing for an entire full game that I play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 has got me baffled since the code in this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rom v4.4 and it worked fine there, but I decid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anyway and it's fine now.  One of those gremli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