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��         ���                     �����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 ���    ���   ��  ��                  ����  �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 �� �   ��  ��� ��  �����                   �� ��  ��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�   ��  ���     �����                   �� ��  ��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 ����  ����� ��� ����                ������ 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hec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olve.net/~ry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Bull? This is a program that creates bulleti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 + bbs. For those SysOps that have no time to make huge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this makes the bulletin at lightning speeds, with m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ll compile it with mecca for you! All you do is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 You already know all this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f it damages you bbs or computer etc..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) You may not decompile, edit the source in any wa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, or modify any of the docs in any way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n BBS's, the Internet, and other online services.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. You may not sell this product on a disk or c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ermission. You may not take credi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- Creates and Edits the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EXE     -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CFG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OMPIL.BAT  - The batch file to compile the result (you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TOP.MEC   - An Ex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Make a directory under your c:\max\ directory called qb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please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x\q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Unzip all the files in to the 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Make an ANSI header. It is just the top of the bulletin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 good look. I have enclosed an example header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nished making your header, compile it with ans2mec or ansi2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MUST be a .mec file. Do not compile it again to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n the header (mec file) fix it to your delight. Add the [cl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etc... Put the .mec file in to the c:\max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Edit the batch File. QBCOMPIL.BAT... This file here ju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. It changes to the c:\max 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ca. Do not change the file unless you have some wierd set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max etc.. The following is what is in the QBCOMP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ca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leave the MECCA %1 line AS IS! That will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Well there is no Step 6! Well I guess I could sa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ll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ll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ll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in, this program will read your door.sys dro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this user is. It will check it against it's databas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 in it, then he/she will be shown your bulletin(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in the database, they have seen it and will not be sh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I find this very useful, for when a user is prom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Y/N they always press N. To set this up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DOC, Very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the general idea of how I m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ad the config file to get th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ertain files etc... Then it opens the file you specify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to it. After it writes stuff like UN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who, and stuff like that to the file.  After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10 lines to write whatever you please in the UN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lines in the REGISTERED version for your bulletin. Then it sa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a few things like run the QBCOMPIL.BAT to compile the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ly the id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and is well worth registering! It only cost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.  When you register it offers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No more UNREGISTERED PROGRAM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On the Bulletin, your users see that you register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REGISTER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You are not restricted to 10 lines, you get up to 1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You get the new versions of this program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You can use the TIT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and the following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 de La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#1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 Harbou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K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and BBS's name on this form MUST be spell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qbull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:________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 (Night)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QBULL.EXE, it loads the opening, melts the screen, I ge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hoosing the colours, borders etc.. Then it exits and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command line?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 this is probable because in your setup you put in an 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for the bulletin header file, or when you first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t asked you for a filename to create, and you put an in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Check the setup, make sure all file names are right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filename you want to create, ex: c:\max\bulletin.me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d:\max\bulletin.mec if d: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make the bulletin, but it doesn't get compiled with MECCA, I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yself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ake sure that the setup is pointing the program to the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QBCOMPIL.BAT and edit QBCOMPIL.BAT to see if you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drive set in it. Also make sure the line that says mecca %1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ca %1, or it won't compil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bugs i found are minor things.... Wich will probably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 I can't think up of any way to fix them now, but when I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Bull only shows ONE bulletin that you specify. I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making a database.. So you can have a lis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, add new ones, keep old ones etc...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good eh?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leave me some snail mail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 ryand@csol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o5) 534-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U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 other BBS software besides Maxims,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is a universal version. Which works with almost all bbs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, because of MECCA and a few others. This one includes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s the maximus one. For more information, leave me e-mail or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 to the address above (Registration). You should see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Maximus and Universal on many websites, so you shoul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