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hat is Check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Resttin the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ull is a program that displays or doesn't display a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. If a user has not seen this bulletin, he/she will see i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has seen it they wi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 You already know all this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it damages you bbs or computer etc..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) You may freely distribute this product on BBS's, the Interne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 In fact I encourage you to. You may not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ar cd without the author's permission. You may not take cr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gram's sourc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irt make sure you have CHECK.EXE unzipped to you 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un Setup.Exe and setup Bull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ake a batch file, that will run BullChek. Examp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\q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n your WELCOME.MEC or which ever .mec file you'd lik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the bulletin, put this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tern_dos]qbull\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misc\bu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ssuming that the CREATED bulletin but BullChec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\bull2 and the batchfile you just made is called qbull\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n CREATED bulletin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Run MECCA on the .mec file you just edited, eg. welcome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Try it; if it doesn't work, re-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heck.exe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.exe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 me explain a few terms before I explain how it works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BULLETIN - This is the bulletin that you jus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Bull. If you want to display multipl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Quick Bull asks you to put in a last line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display]TheNextBulletin when TheNextBullet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you want to display right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BULLETIN - This is the whole point of the program. This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ORIGINAL BULLETIN. J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w does it work? First it reads your door.sys file,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. It opens the USERS.TXT and sees if that users name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name is not in the USERS.TXT then the program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bulletin. If the user is not in the USERS.TXT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seen your bulletin. So it copied the original to a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COPIED BULLETIN. So the user will see it. As the next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it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say all your users have read your bulletin. And you have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want to reset this. So, this is what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up your users.txt file. Delete all the users in it but the fis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FIRST USER. You must leav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ot that! Now it is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ell I'd like to spice this one up with many featur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make it able to read not just one original, but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! So if they have read the first one, it won't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estions, send me Internet E-Mail to leodlp@web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OmNiA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K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runs, but doesn't copy the ORIGINAL to the COPIED file.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one! What the f@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is is probably because the filename that you gav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is wrong. Check the setup to make sure it is right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displayed right before the bulletin, is point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eg. bull2 instead of misc\bu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 proble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leave me some snail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 leodlp@web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o5) 534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U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