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Purity Multi-Test Door V1.0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(C)1996 "Weird Al" Walker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Ĵ      Crazy Train ][ BBS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Ĵ        (250)383-2201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"Quick and Dirty"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Controlling access to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Do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Ques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 :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 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 : Registration &amp; "Adopting the Door"  NOW ACCEPTING VI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 :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0  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. Legal stuff... Bah hum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configured, this door should do nothing bad to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format your harddrive, it won't delete your root directory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, even if you *do* decide to use it past the 30 day trial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it does (and it hasn't on my system), I take no respon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 on my system.  It's only guaranteed to take up space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media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ake absolutely, positively *NO* responsibility for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various Purity tests included in this archive.  I di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, just converted them for us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0  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does not require much in the way of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and all of my doors) uses a FOSSIL for output to the modem.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 use, and have had little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  <w:t>2.1  Door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Multiple tests from o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Multi-Node Aware &amp; safe - Gives up time slices to DV &amp;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Age/Security levels fo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User can quit a test and continu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Won't save "Bogus" results (0 or 100%) from users just trying to sh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sults saved &amp; sorted b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Configurable list of "descriptions" for each stage of "Pur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ip-Compatible, with Rip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0  Archive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ITY archive contains the following files.  If any are ad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, a proper archive can be obtained from Crazy Train ][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0) 383-2201...  All files will have the date of 12-17-96, 1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-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FEM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AL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PUR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PUR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PUR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TEST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_H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explained further on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0  "Quick and Dirty" door 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REMOTE.BAT 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4.1  Controlling access to Min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, it is possible to have many different typ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the hillarious to the *extremely* personal and explicit.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concern to parents and Sysops alike, so I mad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ccess to taking these "open minded" tests,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ccess to such tests as the NerdTest and Hacker 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cess levels are supported in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: Kid-saf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3     : Not completely explicit, but more than Children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URE   : Less than adult, but more than 13... (late tee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   : Only allow access to over 18-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in the .CFG file for each test, to define who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ticular test, and in the Command Line, to defin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access for the test in the .CFG, you use the keyword "Acces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cess level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PG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ould set the access to the test to PG13 or better (Mature or Ad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access level in the Command Line, you use the -X switch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/XPG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gain would set the access of the user to PG13, which means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test with a General or PG13 access level, but not M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0  Door Mainten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pretty much self-maintaining.  You may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LOG file once in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0  Support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rked with "*" are included with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P-DOOR.EXE  - Main executable f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COME.PU? - Shown to callers when they first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is Ansii version.  "R" is R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.PU?    - Main Menu (.PUA = Ans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.PU - Disclaimer for people to read before taking the te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.BAT   - Batch file to run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.BAT  - Sample batch to run VP-DOOR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.QUE       - Question files for tests (8 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.CFG       - Configuration files for tests (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CO       - Score file for each test, holds user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TY.LOG  - Created by door to log what happens in the door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LOG   - Created when the /DEBUG command line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.ZIP- Zip file containing the originals of the Pur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.TXT  - List of changes from version to version.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f/when upgrading from earli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6.1  Question File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QUE files are set up quite simply.  All you have to do is ta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test of some kind, and add "###" between the ques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Have you ever programmed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Have you ever built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Done #2 continuously for more than four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tc.  Be sure to have as many "###" lines as you do questions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.QUE file is "###".  Also, you can name the .QUE fil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legal in DOS, as long as you remember that you must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the sam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6.2  Configuration File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rols things within the test, such as what the "ra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such as "100% Geeky" for the Nerd Test.  It also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, for BBSs that have adult tests and "kid-safe" on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for configuring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G file is pretty well documented in the sample .CFG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Briefly, the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LINE "1 line description of the test"  - Description of test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                                    - Count Yes's instead of 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NG                                     - Short descrip.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                                - Who can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:                              - Keyword to start descrip.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0  Multi-Node Ope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single node BBS, and have no way (before I release th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lti-node operation.  But, unlike my other doors to da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to make this door as multi-node awa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-N{node} option, all temporary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door have the node number tagged on to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be used to decide which DORINFO?.DEF to use.  (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 will get eaten away by the number of the node, according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ring, ie: -N99 would read DORINF99.DEF, -N103 would read DORIN103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door to read DORINFO1.DEF, regardless of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by using the -R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A: Color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supported in the *.PU files.  You can also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UE files, if you wish.  They are added so that people can "fancy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PU files, without having to go to the trouble of making an ANSI .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must be preceded by the "~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{ANSI cleol}                       A  : {ANSI foreground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 {ANSI cls}                         B  : {ANSI foreground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: {ANSI Save Cursor Position}        C  : {ANSI foreground 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{ANSI Restore Cursor Position}     D  : {ANSI foreground Br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: {ANSI ID String}                   E  : {ANSI foreground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: {ANSI blink attribute}             F  : {ANSI foreground 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: {Clear all ANSI attributes}        G  : {ANSI foreground 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  : {ANSI foreground Ligh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: {ANSI background black}            I  : {ANSI foreground 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: {ANSI background red}              J  : {ANSI foreground Light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: {ANSI background green}            K  : {ANSI foreground Light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: {ANSI background brown}            L  : {ANSI foreground 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: {ANSI Background Blue}             M  : {ANSI foreground Light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: {ANSI background Magenta}          N  : {ANSI foreground Light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: {ANSI background Cyan}             O  : {ANSI foreground Light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: {ANSI background Gray}             P  : {ANSI foreground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: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: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 : BBS Na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can be stacked, but remember to have the "~" symbol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.  (EG   ~h~B~6  will change the color to Blinking Red on Gr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B: Command Lin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.EXE can be run with the following option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{nodenumber} : Specify a nodenumbe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use 2-9, the door will look for DORINFO2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9.DEF in current directory, 10-99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10.DEF to DORINF99.DEF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A            : Forces door to use DORINFO1.DEF regardless of -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{baudrate}   : Lock baudrate at {baud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{path2dropfile} : Search for "Drop File" in {path2dropfile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     : Force the door to use the TimeLeft from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 the user to exit the door when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BUG         : Log everything to DEBUG.LOG (for finding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: Force the door into 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{accesslevel}: Assign current user with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 : Kid-saf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13     : Not completely explicit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ldren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URE   : Less than adult, but more than 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ate tee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ULT    : Only allow access to over 18-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C: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orked hard on this program, debugging it and making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to pay for.  I don't get paid for my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what I get in registrations for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door for more than 30 days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, you will recieve the following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use more than 4 t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s will be sorted before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y everlasting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technical support, including new features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ice of new major releases, when the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op to the annoying "register me"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sop were to register all the software they use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dy would be able to afford to run a BBS.  So I suggest an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dopting a door is that someone, usually a user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ay for registering a door as a donation to the BBS... Simp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the BBS you want to adopt this door in. He can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REG-FORM.TXT, which is the registration form for this door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and send it to me with payment for the door.  Your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Adopted By" s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 check or MO, for $10 U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ue to overwelming response from my fellow Canadian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now pay $10 Canadian, instead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   Registration is available by Visa!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by Visa, I must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S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EXACTLY as it appears on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Visa will be in Canadian dollars, I must alter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or as follows (this only applies to Visa payment,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U.S. exchange r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ian Full Registration: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Full Registration:   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age &amp; Handling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ail orders only, both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orders will be processed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D : Reporting Bu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ix a bug, I have to be able to reproduce it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it, I can squash it in minutes...  Use the -DEBU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create a DEBUG.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py of your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error # and address isn't in the log, I will need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copy of your drop file (DOOR.SYS,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it's a logic bug (something weird, but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), I need to know what the last thing you saw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ircumstances.  A screen capture would b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can be reported to the address above,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Train ][ BBS     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40/88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_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ity Door (c) 1996 by Weird Al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all my users, who were very patient while I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Joanna Watkins for the cute Ansi WELCOME.PUA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dnite Machine BBS    http://mmachine.com    telenet mmachin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Gerald Albion... the other half of Whirlwind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Com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ab/>
        <w:t xml:space="preserve">  ��� ���  ��� ��� ��������  ���    ���     ��� ��� ��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