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y BB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Number 1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EZSoft Software 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 (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umber 1:154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929-0287 USR 14400 V.32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Gam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 West Outlaw Gunfighters Door Game. This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Visual Basic/DOS Version 1.0 and the Easy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Compatible Computer Running DOS 3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that supports one of the following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: DOOR.SYS, DORINFOx.DEF, CALLINFO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or SFDOOR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and Avatar/0+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ssil Driver Or Built-In Communic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tasker Aware (DV, WIN, OS/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and Reliable Modem Input/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unication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Time Lef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Carrier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Inactivity Time-Ou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 Keys From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DOS She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rom Local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: Returns Us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 : Jumps to DOS (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may be copied and distribu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llowing restrictions. You must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 as a set. The Archive name must b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OL(Version).(Archive). No fee other tha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 charge of up to $5.00 US may be char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 Door is Copyright material and no modif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the Door without the Author(s)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(Version).(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    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ANS        ANSI OUTLA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EXE        Main 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HLP        Outlaw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EDIT.EXE        OUTLAW Play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CFG        OUTLAW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YSOP.DOC     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ssil Driver is a resident program that take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perations. Two well-known fossil drivers are X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 Fossil Drivers give improved communications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n-standard communication ports. The OUTLAW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t-in communication routines if a fossil dri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fully tested using Several BB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(EZSoft Software) will not be responsible or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caused by use, misuse or inability to use The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is SHAREWARE. There is a reasonable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that will get you a registration #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LEDIT and Disable the Unregistered Labels i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. Upgrades will always be free. W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or Netmailed on the below listed Support BB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is document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tacting The Authors an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on your hard drive and un-archiv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at directory. The name of the directory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D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OL_Vxxx.ZIP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to execute the door which confor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ocumentation. Typically this file would b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ample Batch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WILDCAT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.EXE C:\WILDCAT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OUTLAW.CFG file to setup your number of day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urging inactive players, SysOp Name, BB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Code. SysOp Name &amp; BBS Name are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gistration code! &lt;See OUTLAW.CFG&gt;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questions you may ask them on our Support BB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or Netmail us at the listed Fidonet Address.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ieve priority support. Do no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ed answers if you have not registere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rogram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uggestions or Comments will be Consid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rom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the OUTLAW Door. It is hoped tha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 useful to you as it is to us. We fully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doors and will answer all questions.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can be downloaded from the Listed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 require you to mail us the payment of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primary support address. Af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your registration information I will process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and send your code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1  Registration Code will be E-Mailed to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2  Registration Code will be sent via the U.S.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t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registrations or question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    (414) 929-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ZSoft Software Support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outlaw@spiritusa.n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Soft Software Copyright (c) 1994-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