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LISVxx.EXE file into the directory you plan to run L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LIS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IS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ETUP L.I.S.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.I.S.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IS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 LISx.CFG          &lt;- Command line to start door where 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LISMAINT.EXE in your nightly mainten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 once a day.  LISMAINT.EXE will make all player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again, add interest to the players ac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 LISMAINT.EXE is now fully MULTINODE!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any nodes down in order to run LISMAI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.I.S.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.I.S.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called DOCS will be created off of your main L.I.S.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you will find all of the documentation as well a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 Please read LIS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Consult CONFIG.DOC for full documentation on using the L.I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directories are also created off of the main L.I.S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ntaining all of the ANSI SCREENS for the game and MAI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