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Lemonade Do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7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&amp;J Software Collection of 32-bit door programs for 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0     02/1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(717)325-9481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1:268/400 FREQ LEMON5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TJSOFT for complete info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 ftp.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Mike Jordan for maintaining this anonymous ftp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 ftp.tpboard.com /tj_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Dennis Maidon for providing this ser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 ftp.tjsoft.com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: http://www.tj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the 16-bit version to the 32-bit version for $5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s valid until May 5, 1997. No other discounts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ADE is a fairly simple game. Your mother has given you $1.0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monade stand started. The object of the game is to s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of lemonade as possible in a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its the 'N' key he will be shown today's weather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hen be prompted to enter how many glasses he wants to mak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much to charge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and temperature have a direct bearing on how many g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. If it rains, non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score on the TOP TEN listing, you have to bea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o remake the list. This door resets the score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N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file in the Lemonade directory called RESET.N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se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om/c-drive/wc5/bull/bull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ull path and filename to the bulletin file. Supports UNC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) for network use! The above line also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5\bull\bull5.bbs (o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umber of game days per play. DEFAULTS to 1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plays per day. DEFAULTS to 1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is package in the directory you want it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LEMON.WCX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LEMON.CFG file for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wcMenu add LEMON to whatever menu you wish. I'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oor menu for 32-bit doors so these don't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your sel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wcCODE Program for [Command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MON for [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[Parameters] enter the complete path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Lemonade from. It supports UNC for net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mode for non-network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tom/c-drive/wc5/tjsoft/l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'c-drive' statemen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my network drive shar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may b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wc5\tjsoft\l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ill work! The first option is the UNC expr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option (on my system). This is perfect for network set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forget to click on [Access] to give security level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-v1.10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LEMON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d for WC5. 05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Corrected some random number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display problems. 06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Updated the random number routin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 compatible with upcoming doors. 02/1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