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new for Ban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- BNKFRE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bility to restrict access to Bank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Week, Security Level, and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AYTIME.SAM for information about enabl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is an OPTIONAL FEATURE and does not need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YTIME.DAT file does not exist, all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the Bank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display file:  NTIM  (Not Ban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displayed to the user when they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ank due to time restrictions.  This file is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file to reflect your BBS name.  Use PCBEDI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oks correct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ser's start and end time for Bank u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right after NTIM so do not include thi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NK3A would have an error if the users security leve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.CFG file.  This was due to the log fil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prior to logging - duh!!! - Fixed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dified the BANKTXT and BANKTXT2 file to try to elimin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- BNKFRE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 Place all new files in the same directory as BANK.PP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wo new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.PPE  - A BANK????.CF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UTL.PPE - One PPE program for acces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Free Utilities (BankEdit,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nk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wo new files:  BANKTXT &amp; BANKT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external text files.  BANKTXT is for use with,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, and BANK3A.  BANKTXT2 is for use with BANKEDIT, BANK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UTL, and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edit these two files to change th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ke language specific text files by jus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xtension to the file and of course editing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language &lt;G&gt;.  For instance if you we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text file, and you used the extension .FRE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ANKTXT.FRE and BANKTXT2.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Gambling Module (Directory) also has its own GAMBTX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 This file is specific for EACH gamb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pdated BANK.DOC for change in installation due to 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leased.  Basically, remove BANKEDIT and BANK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and only have BANK and BANKUT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ambling module .CFG files can now have comments in them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 in column 1 with a ' character.  Blank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ch gambling module will have a file that ends with ".SAM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.CFG file for your reference.  We did this so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your .CFG files when updating to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again, BANK Free leads the way as the PREMIUM BANK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BBS's.  We offer the most features,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figurability than any other BANK PP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We also offer FULL SOURCE CODE to all the PP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tained in Bank Free.  What more could you ask fo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pay for a BANK PPE when you can have the Best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and 1.10a - BNKFRE11.ZIP &amp; BKFRE1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ructions for installing BANK2.PPE was wrong.  We ha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s, and forgot the @OPTEXT@ entry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rrect.   We did not hear a peep from anyone on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st figured it out on their 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de some corrections to BANK2.PPS to verify deposit maxim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eposit based on configur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and/or the current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to BANK.PPS - Display, code optim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 to logging for alignment of some statement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verall BankFree is a very stable product with everyone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orting no problems what-so-ever!!!  Enjoy the product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note telling us what you think of it - good or ba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