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LL T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nations on how the Grand Canyon was 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cotsman dropped a nickel down a gopher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Mexico rancher decided to fence in his 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dug all the post holes and a BIG WIND from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ew them all into a big pile in Ariz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 had a bad c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went to the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octor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Go to Arizona and find the dries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le down there and you will get w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 crossed the Arizon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ulled into a small town fill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What's the humidity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 asked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Fifteen percen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Gotta move 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a few mor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 arrived at an old-timer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asked about the hum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Wal, don't rightly know," he ans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But we got fish six month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in't never larned to swim y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AURANT AD ON HIG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e in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man-eating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AURANT AD ON HIG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a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Get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tt: "Jeff, come play a game of dar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ff: "But, I never played the 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tt: "Oh, come on, be a spo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ff: "Well, o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ff throws first  and puts all the  d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IDDLE of the bull's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tt: "I thought you never played the g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ff:  "I  didn't.  But  I practiced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es on the kitchen wall last summ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tt: "Didn't that mess-up the wall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ff: "Nah, I hit 'em in the foo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was a big oil fire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size of a small 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company called Red Ad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 bid a million dollars to pu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y Gonzales bid fifty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got the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thirty minute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latbed truck crested the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ear the lake of burning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rove into the middl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dozen men jumped off the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nd beat out the oil fi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rlap b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weaty, sooty 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ached the owner of the oil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ell done, Speedy," congratulated the C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hat are you going to do with the fifty thousa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ell, Sen~or," Speedy replied thought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e first thing we're go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get those brakes feex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