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Ŀ�Ŀ�Ŀ  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Ĵ�Ŀ�Ĵ  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 ��� � � � ������ � � �� � 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</w:t>
      </w:r>
      <w:r>
        <w:rPr/>
        <w:t>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�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 xml:space="preserve">ķ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Ŀ</w:t>
      </w:r>
      <w:r>
        <w:rPr/>
        <w:t>ַ �</w:t>
      </w:r>
      <w:r>
        <w:rPr/>
        <w:t>Ŀ ��Ŀ�Ŀ�Ŀ    �Ŀ� 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Ĵ � � � ��������Ĵ ��   �����Ĵ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�������� 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 PPE         5,911 01-14-97  10:41p Creates DOWNLOAD.DBF &amp;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DWN EXE        38,233 01-13-97   5:20p Creat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PE         4,199 01-17-97  11:36a INDIVIDUAL (filename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BAT         1,007 01-13-97  10:07a call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WN PPE         4,130 01-17-97   1:09p USER DOWN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LD PPE         4,130 01-17-97   1:14p USER UP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PPE           570 04-06-96   7:2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AN MNU           250 01-17-97   1:27p YOUR file SUB-MENU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893 02-13-96  10:19a SCREEN FOR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                  810 01-17-97   1:01p actual menu f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PPE         1,275 01-17-97   1:39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PPE         2,457 01-17-97   1:4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1,898 01-23-96   9:01a SCREEN FOR 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              478 01-23-96   1:11a SCREEN FOR QUI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79 01-17-97   1:53p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 ZIP         8,278 01-03-97  12:00p utility to off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LE DOC           664 01-17-97   1:57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              01-25-97          PUT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CFG               01-25-97          CONFIG FOR DWNLDCHK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DOC                            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YN.PPE                                  CALLS THE DUPLICATE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                                   ORIGINAL BATCH DOW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                                ORIGINAL CONFIG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DWN.EXE                                 CHECK FILE STAT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BUL.PPE                                  Creates a single line DE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ULL.PPE                                  Creates multiline DE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PBL.PPE                                 DISPLAYS TOPDBUL.PCB with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DBF.PPE                                 VIEW WORK ON ANY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LEFT THE STADIUM: C:\OFFLINE&gt; m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the DIR that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.ZIP has it'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TAT.BAT to reflect the paths you put all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 to INCLUDE A STATEMENT TO Change to the dir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"CALL STAT" as a single lin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hange the name to EVENT.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event o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YSOPDBF.PPE any place tou desire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designed for SYSOP USE no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SERTRAN.MNU as an ITEM in your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TRAN.MNU W/MKPCBMNU to reflect the correct paths to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WNLDCHK.PPE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CF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dwnldchk.PPE was originally DWNLD.PPE  REL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DWNLD3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WO (02) PCBTEXT FILES IN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61 to read %C:\PCB\GEN\PCBTEX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728 to read %C:\PCB\GEN\PCBTEXT.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ever you put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dit theese files to reflect the correc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P*.PPE's create the simular named bulletins  one with one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 the other with full descriptions from your dir list. w/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Hopefully you have all conferences configuere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insure this pp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pbl.ppe is called from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FRE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YS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=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