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Parlin's Video Poker For Time 1.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me Gambling Game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: 1.03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being released as FREEWARE and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have been removed.  Program source cod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(JPDOOR 4.1 is required).  The author has ret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DOS door gam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.01 - Getting an Ace-high straight wasn't being recogn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fixed.  I also tested all other payout han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sure I didn't mis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.02 - THE CONFIGURATION PROFILE FORMAT HAS CHANGED.  The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may now be defined by the Sys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profile for each node.  See the JPV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mes with the program for an exa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01 - Initial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