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 DATA DOWNS LITE v1.00 Horse Racing Door 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ERSIONS OF THIS PROGRAM ARE AVAILABLE FOR DOS AND OS/2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ropriate directory and place the contents of this zip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 C:\DATA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.CFG as a template, create and edit as many copies of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one for each node you intend to run.  For example, DOOR1.CF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OOR2.CFG for node 2, etc.  Follow the instructions in the DOOR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up each node.  The best place for these .CFG files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ata Downs (e.g. C:\DATA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ata Downs from your BBS you will need to create a .BA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&lt;-----  Changes to the correct drive, then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ATADOWN           &lt;-----  ...the directory where Data Down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DOS DOOR1.CFG      &lt;-----  Runs Data Downs using the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&lt;-_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finished, change to the correct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and directory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ay require a different series of instructions. 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your BBS regarding door operation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_dos [door.cfg] [local] [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.cfg] - The pathname of the configuration fil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of Data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]    - Run Data Downs in local mode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Data Downs (or the Editor) without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- Run the Data Downs Player/Horse Editor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dd_do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_dos node_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_dos loca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vailable via Internet E-Mail to mjellis@cyberhighway.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Central Interchange BBS (208) 677-2028 by leaving a note for the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