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Free  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 2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 with PPLC 3.1 (PCB 15.2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CB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Free is a Callback Verifier written in Clark Development's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ource is being released with this program. 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vailable, you can make any changes you wish, from chan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or adding a feature you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rectory and put all the files from the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(You may need to unzip CB.ZIP if you have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LBACK         3        0        0 C:\PCB\PPE\CALLBACK\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security level for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other way to have the callback invoked is having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via an entry in a security specific display file -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Login Security Files.  In this display fil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is a line that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CALLBACK\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security specific file is displaye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be invoked.  With this metho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D to use the Callback program.  When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.LST file, the user can execute the call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ing around your BB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Edit the CBCFG.SAM file to match your B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e your changes to the filename CB.CFG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pecific configuration file - CBx.CFG. (x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dit the LC-SLCFG.SAM file (Local Call Securit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e entry for every security level that will use CBFre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 user is attempting a Callback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DOES NOT match the "matching lev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(the first parameter)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*** Cannot find matching security level in ??-SL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MAKE SURE TO RENAME FILE TO:  LC-S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dit the LD-SLCFG.SAM file (Long Distance Securit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One entry for every security level that will use CBFre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 user is attempting a Callback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level DOES NOT match the "matching leve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(the first parameter),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Cannot find matching security level in ??-SL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AKE SURE TO RENAME FILE TO:  LD-S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dit the BAD-NAM.LST file to include any username(s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anned from using the call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Edit the BAD-NUM.LST file to include any phone numb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banned from using the callb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Edit the TRASHCAN.SAM file for blocking area codes, ex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our numbers from being used in a callback.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OPTIONAL:  If you have configuration line #13 set for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AREACODE.DAT file to check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codes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OPTIONAL:  If you have configuration line #14 set for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xxxXCHNG.DAT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 that can be a local call to you. (xx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code) If this option is set to FALS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rompted if their callback i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. The format of the file is one EXCHANG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 IMPORTANT NOTE:  Each line in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with a CR/LF sequence or the PPE will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reache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/LF = Carriage Return/Line Feed - Use QEdit, T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PCBEDIT to edit your ???XCHNG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configuration line #14 set to CT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use the PHONE.CTL file.  See PHONE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later on in this document for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CBFree supports node specific .CTL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specific file is not found then PHON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 OPTIONAL:  Edit the DAYTIME.SAM file and rename it to DAYTI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OVERRIDES the Local and Long Distanc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rictions in the .CFG file.  In this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restrictions based on th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 OPTIONAL:  You can edit the following DISPLAY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AM   - Shown to user when a Bad Usernam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NUM   - Shown to user when a Bad Phone Numb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    - Local display for SysOp.  BE CAREFUL ED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** DO NOT MOVE THE FIELD POSI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W    - Shown to user when the Passwo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UN    - Shown to user when the Usernam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PWUN  - Shown to user when the Password &amp; User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     - Shown to user right before Callback disconn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the user how to answer the phon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NO     - Shown to user when a Local Callback is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NO     - Shown to user when a Long Distanc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of the allowed hours or whe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- Shown to user when they first enter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OCK  - Shown to user who is blocking C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ysop has CBFree configu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blocking of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-VER   - Displayed when a user has been verif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D-USR  - Displayed when the CID number match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in the user record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set to automatically upgrade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s match. (Entry #19 = TRUE;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DNFO.SAM - If user has CID, and CIDNFO fil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 to the user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nform Caller ID users, to just hit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, and the callback process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automatically (if configured to auto-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.CFG entry #19), without having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NUM     - Displayed when a duplicate numbe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VERIFIED.LOG (username does no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-SEC    - Pass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displayed right afte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Your Security Level Has Been Raised To Level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is file will only display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ity level is increased (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letes Callba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-SEC    - Fail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displayed when a user does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erification strings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LOCAL vs. LONG DISTANCE Callbacks  ***** READ THIS-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Free is capable of determining whether a callback is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through use of the ???XCHNG.DAT files (the ???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for which the exchange file is for).  CBFre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use the PHONE.CTL file to determine is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r long distance and how the number should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only be implemented for US Dialing plan a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dialing plan has the format of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 will "NOT" be use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nfiguration Parameter #7 (Area Code always a local call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area code is matched, the call is ALWAY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so the exchange file is never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nfiguration Parameter #25 (Callback format) -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INTL or BOTH, and it is not an international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???XCHNG.DAT files are not used.  The user is t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back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figuration Parameter #14 (Use ???XCHNG.DAT files if foun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ntry for this parameter is FALSE, then the ???XCH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not be used.  The user is then prom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the exchange file determine if it is a local call?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s are used, the program will use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the user and look for the associated exchan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entered: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ile    :   301XCHN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file is found, the exchange the user entered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exchange file.  If a match is found, the call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a LOCAL CALL.  If a match is NOT FOUND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considered to be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build your ???XCHNG.DAT files, refer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 and the exchanges local to your exchan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at the beginning of the book. The format of the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per line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hange files are a better way, instead of asking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calling local or LD. In my calling area the ex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pain to type in year after year when I get my new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s (I have to type around 400 exchanges) - but 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all worth it,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HONE.CTL - This file is used to determine the prop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for a particular phone number and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s local or long distance.  NOTE: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 in place of the exchang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hange files will not be used if CBFre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HON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arch string matches the callback phone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with the replacement string.  For instanc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301-946-2771 as their number and the replacement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6 (and a local call), the number dialed would be 946-27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s MUST be entered in the format of:  1-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RAILING HYPHENS IN YOUR SEARCH OR REPLACEMENT STRING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earch string is not found, the phone number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cord or entered by the user will be used for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then be prompted if the call is LOCAL or 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ach parameter must be separated by a spac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Free to read the PHONE.CTL entry successful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them in a nice column format for easy readin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ntry has a REPLACE STRING of "*", t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s STRIPPED from the phone number. 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ny 1-301 number (except 301-946 and 301-81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al the exchange + last 4 numbers (since 1-3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ped).  And any phone number which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4 entries will match the last entry and becom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call (dialed 1-xxx-xxx-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Str         Replace Str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01-946          301-946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01-811          1-301-811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916-585          585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01              *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1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Setup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attempt to further explain how CBFree will dial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 of configuration options #7,8 and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 is always a local call, and the area code needs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 is a local call, but the area code does not need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TRUE (and you have a 405XCHN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 &amp; 708 are always local calls, and the area code needs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405,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  &amp; 708 are local call, but the area code does not need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405,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TRUE (and you have a 405XCHN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4 can be local or long distance and the area code needs to be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7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8  = not used for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#14 = TRUE (and you have a 904XCHN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the ???XXCHNG.DAT files just will not take ca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requirements, then you will need to use the PHON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Parameter #14 = 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dems are now supporting Caller ID along with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phone companies.  Used together, Caller ID and CB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very powerful, yet simple callback for your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phone numbers, entered in their user record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 ID number, they can get (if configured)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allback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BFree to properly match the CID number to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ings have to occur.  1.  The user must enter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 in the user record (area code, exchange,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rth America).  2.  The proper parameter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for the C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a front-end program like Front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Door will create a file called DOBBS.BAT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BBS 28800 1 592 1 /V32/NONE _DATE_=_0417_TIME_=_1607_NMBR_=_301444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passed to EXEBBS.B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%1 =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%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3 =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5 = /V32/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6 = _DAT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7 = _0417_TI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8 = _1607_NMB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#9 = _301444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are passing the same items to PCBoard as you ar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Free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"AT LEAST" need  %9 on your PCBoard Command line for the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this will pass the phone numb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/C:%BAUD% /CSTR:%CSTRING% /CID: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PCBoard's built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D information is automatically gathered by PCB if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first and secon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o into PCBSETUP/CONFIG OPTIONS/LOGGING OPTIONS and set "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tring to Disk: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Go into PCBSETUP/MODEM INFO/CONFIG SWITCHES and set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ngs Required: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xt, go into your modem's NVRAM settings and turn on Call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rom the 15.21 manual, pages 24-2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front-end, PCB will not see the CI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front-end can pass it to PCB. You must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"/CID: (parms)" for the front-end to pass it to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will then be written to the caller log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the option to write the connect string to dis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make the information available to any PP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ing 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C:%BAUD% /CSTR:%CSTRING% /CID:(pa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, unless you are running a front-end, the CID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much autom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EATURES OF CB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l callback can be performed for COMPLETE program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 files created or used by CBFree are plain ASCII file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any special editor or program to review/edit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QEdit, TSE, or PCBEDIT for editing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CB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REQUIRED to use any of these programs,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user's security to make sure it is no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BAD-NAMES.LST to see if current user match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callback number against Bad Phone Number list (BAD-NUM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phone exchange via the xxxXCHNG.D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 if it is long distance or loc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XCHNG.DAT file is not used, the user is asked i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phone exchange via the PHONE.CTL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rmine if it is long distance or loc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s not found in the PHONE.CTL file, the user is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check the entered areacode again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CODE.DAT to see if it is a valid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t start times and end times for Local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s for everyday of the week via the .CFG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restriction times for each day with the DAYTI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DAYTIME.SAM file).  The DAYTIME.DAT file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s phone number and username against VERIFIED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automatically upgrade old verified users or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call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number of times to attempt 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values during callback for RING, BUSY, N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 are deducted from the total callback attemp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callback attempts are reached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 number check against TRASHCAN.DA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 phone numbers from user record and display to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for callback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tion option to allow "O"ther phone number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just Home and Data phone number from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er can exit program at three different stages of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ification check can be the user's: Username, Passwor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verification check attempts allow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 screens can be edi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security level if callback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security level if callback 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Adjust (add or subtract) to user's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What expiration date is to be set to if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curity File - User's expired security level if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to disconnect or stay online afte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Local c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 importing of a message to SysOp when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cal callback cal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ng distance callback cal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formative local display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de specific -OR- generic callback configuration file (CB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ENSIVE logging so SysOp knows EXACTLY what has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incoming calls during callback and termin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BUSY and NO DIAL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recycle callback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can abort callback by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ging of both user and data phone number from user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ED.LOG file.  "O"ther phone number is also logg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ment lines can be imbedded within mos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tring for detecting CI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tects CALLER ID and compares the number against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s.  If the CID number matches the 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cord and the SysOp has activated the automatic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the user will automatically be upgrad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back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upport for ASCII or HEX Caller ID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ility to prevent users who block CID info from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Long Distance prefi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Distance callbacks can be 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Internationa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for US dialing plan or INTL dialing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International dialing prefi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Modem initialization and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 to add date, time and phone number used for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cord Comment or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prefix number (ex. "9,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suffix number and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minimum phone numb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REE utility so users enter in their complet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ogging in as a new user.  (Filename:  PHONE10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REE utility to help in editing/viewing .CFG file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edit the main configuration file (CB?.CF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ecurity files (LC-SL.CFG and LD-S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bility to block parts of a phone number from being ask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.  You can also change the length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nimum length of input for area code, exchang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city code, and the remaining numbers.  A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though the ILML.DAT file.  See ILMLDAT.S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ILES THAT MAKE UP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PPE         =  The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PPS         =  The source code.  Highly commented for your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standing what is happening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.DOC         = 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TXT          =  External Text file.  Contains all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ed when CBFree is running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lines in this file, but mak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lines or add lines tha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CFG.SAM      =  Sample C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          =  Local screen shown to sysop dur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-NAME.LST   =  File containing usernames who are disall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CB regardless of their security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this file is one user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AM         =  File displayed to user who's name matche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AD-NAM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-NUM.LST    =  File containing phone numbers tha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by the Callback program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one phone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text located from column 26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is a comment. This way you can com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 as to why it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RD use in BAD-NU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are ALLOWED to use WILDCARDS for: 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, OR last 4 nums, country code, 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ast 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of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 calling plan format  : x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L calling plan format: xxx-xxxx-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KEEP THE FORMAT THE SAM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that is SHORTER than the field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left-justify the entries (see 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NOT USE PARTIAL WILD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) 301?46???? &lt;-- Invalid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DCARDS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CTION.  YOU CAN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ILDCARDS IN "EITHER" Area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change, OR,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)  ???555???? &lt;-- Invalid  - Put this ex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?????1111 &lt;-- Invalid  - Put last 4 nu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1??????? &lt;-- Invalid  - Put area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your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entry examples:  ???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1???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1999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041-????-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???-221 -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NUM         =  File displayed to user when the callbac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matches an entry in BAD-NUM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TIME.SAM    =  File used for setting start and end tim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Free for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.ZIP     =  Display and text files in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W          =  Displayed when Password is requir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PWUN        =  Displayed when Username and Password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UN          =  Displayed when Username is requir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ML.DAT       =  File used to change the input field leng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           =  Displayed to INSTRUCT user how to answe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-VER         =  Displayed when a user has been verifi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NUM         =  Displayed when a duplicate numbe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ERIFIED.LOG (username does not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-USR        =  Displayed when the CID number match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in the user record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set to automatically upgrade a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s match. (Entry #19 = TRUE;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NFO.SAM     =  If user has CID, and CIDNFO fil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displayed to the user. 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form Caller ID users, to just hit "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, and the callback process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m automatically (if configured to auto-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.CFG entry #19), without having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u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-SEC        =  Pass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displayed right after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Your Security Level Has Been Raised To Level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file will only display whe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level is increased (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s Callba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-SEC        =  Failed Callback Security Leve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displayed when a user does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erification strings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d number of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-SLCFG.SAM   =  Local Call security file (see file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this file to LC-S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-SLCFG.SAM   =  Long Distance Call security file (see file f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this file to LD-S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NO           =  Displayed if Local Callback request i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s defined in configuration file (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NO           =  Displayed if Local Callback is outside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in configuration file (CB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HCAN.SAM   =  Contains area codes, exchanges and last 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annot be used for a callbac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file is one entry per line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00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1-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-911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##-555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###-2222-########       -&gt; Internationa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(#) and (-) are place holders an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program when searching that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n the 800 example, only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hecked, as the exchange and last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#'s.  With the two 911 examples abov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 the areacode and the other b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 from using 911 a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file is used to check EAC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one number and not the ENTIR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BAD-NUM.LST is use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instance, if you had an entry in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ke 301-###-####, ANY callback that uses th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code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Any line that starts with an "*" deno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 for each line can start at colum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exten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 THIS FILE TO TRASHC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=  Displayed to user when they first enter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1.SAM      =  Samp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SAM   =  Sample VERIFIED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CHNG.DAT   =  OPTIONAL - Exchange files.  (xxx) is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these exchanges are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of the file is one EXCHANGE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ntry #14 in the configuration file (CB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to TRUE, then the exchange fil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etermine if the callback is a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call.  If the exchange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found in this file, the call is LOCA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 i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not use the exchange files, have entry #1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figuration file (CB.CFG) set to FA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back program will prompt the us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is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Use your local phone book for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l exchanges for your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XCHNG.SAM   =  Sample xxxXCHN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CTL.SAM   =  Phone Control file.  This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rmine the proper dialing form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phone number and if the call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long distance.  See PHONECTL.SAM for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Don't forget to renam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CODE.DAT   =  OPTIONAL - Areacode file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id area codes to be used by Callback.  I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13 in the configuration file (CB.CFG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, then the AREACODE.DAT file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alid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rmat of this file is ONE areacode p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LOG   =  This file is NOT INCLUDED IN THE ARCH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will create it when the firs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will contain the phone number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 time, if the callback was local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, and if a CID number was used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show if the phone number w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or voice entry in the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101.ZIP   =  A FREE .PPE which reads the user record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hone number entries.  If the pho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have all the information (area code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4 numbers), the user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them correctly.  If the phon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record are not long enough (12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) the user will be prompted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 instead of CBFree u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user record.  Full source inclu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PE is NOT REQUIRED for use with CBFre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an add-on that some SysOps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FREED.ZIP    =  A companion program for CBFree which a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/viewing of configuration fil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currently can work with are the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(CB?.CFG) and the security files (LC-S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D-S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-STATS.ZIP   =  A companion program for CBFree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utput report containing statistics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CBFree Node?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utput file generated by CB-STAT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-STATS.LOG and will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the PPE. Examples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included in this archive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B-STATS.EX1 and CB-STATS.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Depending on how long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BFree, some of the strings w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e not in previous versions 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changed.  This will cause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ppear as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x.CFG (x = node #) can be used.  If a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is not found, then CB.CFG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can contain comments on ANY LINE.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that START with a (#) or a (') omitting th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nfiguration file MUST CONTAIN 26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or the program will not run.  Here is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 = HIGHEST security level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 = USER/PASS/BOTH;Verification entry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USER = Verify by asking for th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 = Verify by asking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= Verify by asking for the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Verification entry tries - Number of tries users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ccessfully en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3 = # of Callback Tries;Add to file if unsuccessful;Fil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Number of tries (phone calls) to perform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f unsuccessful, add number/name to BAD-NUM.LST or BAD-N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OPTIONAL parameter for item #3. 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have parameter #3 look lik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;TRUE;BAD-NU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would attempt to callback the user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topping, and if the callback was unsuccessfu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by the user) the phone number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-NUM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;TRUE;BAD-NA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would attempt to callback the user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topping, and if the callback was unsuccessfu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by the user) the phone number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-NAME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;TRUE;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xample would attempt to callback the user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topping, and if the callback was unsuccessful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by the user) the phone number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-NAME.LST and BAD-NUM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misspell the filename for writing to or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 CBFree will default to BAD-NU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name you specify MUST EXIST as CBFre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the file if it does not exist.  If you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both filenames must exist (BAD-NAME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D-NUM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w what to use this new feature,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#3 the way you have always had it befor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number of attempts to callback the user (Part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4 = INIT string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5 = Timeout for Local callback (seconds) (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#16, 17,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6 = Timeout for Long Distance callback (seconds)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entries #16, 17, &amp;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7 = Area Code which is ALWAYS a local call. If an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 then a "xxxXCHNG.DAT" file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code.  If "202" was entered on this li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XCHNG.DAT would not be required.  Blank line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Multiple entries can be used on this lin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each entry with a character (space,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-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8 = When this area code is entered by the user and it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, Callback will NOT use the area cod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dialed. For instance:  If 301 was entered 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OCAL CALL to 301 would be dialed as XXX-XXXX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XXX-XXXX.  If you have a blank line here, then 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will use the area code as part of the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entries can be used on this line.  Just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th a character (space, comma, semi-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o use this feature, you MUST be using the xxxXCH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9 = Start time and end time to allow a local callback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entry is:  starttime;en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7:00:00;2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system time is not within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ime, the file NOCALL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at we do not do callbacks during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m the times that we allow callbacks. NOTE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BLANK, then callbacks will be allowed 24hrs/d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0= Start time and end time to allow a long 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is entry is:  starttime;end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17:00:00;07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system time is not within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ime, the file NOCALL will b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ing that you do not do callbacks during this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em the times that you allow callbacks. NOTE: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BLANK, then callbacks will be allowed 24hrs/da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this line is BLANK, then callback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hrs/day to all long distanc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"DISABLED" (no quotes) for this line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allbacks will be blocked (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1= Conference number and path/filename of message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uccessful callback is completed. 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#11 consists of TWO parameter.  Param 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umber where you want a message pos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is successful (this message is only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).  Param B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IMPORT into the message base fo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listed as Parm A.  Here are a couple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0;C:\PCB\CBSUCC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6;C:\PCB\TEXT\CBMS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example, we will be using CONFERENCE 0 (Ma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st the message C:\PCB\CBSUCC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to  :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from:  CBFree CALLBACK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subject     :  (Username) Complete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text        :  (imported from your file CBSUCC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ill b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et another exampl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0;c:\dan\testmsg.doc  (post to conference "0" - 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en did a local callback and viewed the message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te: 04-21-96 (08:36)        Number: 3317 of 3317 (Refer# NON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: SYSO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om: CBFree CALLBACK PP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bj: Dan Shore - Completed Callbac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ad: NO                       Status: RECEIVER ONL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f: Main Board (0)           Read Type: GENERAL (R/O) (+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back complet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 file in the c:\dan directory called TESTMSG.DO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line in it that has:  "Callback completed"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above in the body of the message). 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, the users actual name appears to inform you "w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2= Set TRUE or FALSE.  TRUE will display the prompt "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" when displaying the user'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nd their voice phone numbers from their user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3= TRUE means check area code entered by user against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REACODE.DAT file.  If area code is not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CODE.DAT, then the user is informed and ex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check for the file AREAC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4= TRUE means check exchange entered by user and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xxXCHNG.DAT" exists (xxx is the area cod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). IF xxxXCHNG.DAT exists, check the exchang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see if it exists in the "xxxXCHNG.DAT"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hange does exist, then the phone call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check for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xxxXCHNG.DAT" file and then the user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eing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 means use the PHONE.CTL file to determine ph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and also if call is local or long dista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CTL file for forma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5= TRUE means to upgrade user to successful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and phone number is already in VERIFIED.LOG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verifi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do not upgrade user.  Make them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back pro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6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BUSY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7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NO DIAL (no dial tone)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8= Value to deduct from configuration option line #3 (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allback) when a RING (incoming call)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19= Caller I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parameter = TRUE means to use the CALLER ID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's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2nd parameter if TRUE means to automatically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f the caller ID information matches one of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er record.  Otherwise a callback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using the Caller I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3rd parameter is the string that starts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D info.  Usually this is NMBR = 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 it is NUMBER:  If you are not sure,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Callers file for your CID info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phone number to PCBoard, then leav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value.  Here is an example:  TRUE;TRUE;;301;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4th parameter is when CID only returns a 7 digit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exchange and last 4).  When this occurs, this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dded to the beginning of the CID informati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be your areacode, as the CID would be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5th parameter is either an "A" or an "H".  This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if the phone number is in "A" = ASCII or "H" =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ID.  If HEX, the PPE will convert it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6th parameter is either TRUE or FALSE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if a user who is blocking CID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ed from the PPE or allowed to continue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= Kick user out of the callback due to the NMB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"PRIVATE" instead of the actual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= User is blocking CID info, but still let the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allback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7th parameter is the string to search fo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blocking CID information.  Typical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re:  PRIVATE or BLOCKED.  Check with your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. to see what string/phrase is used when a user is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I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local phone companies allow you to stop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 user is blocking caller id.  This is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entral office and never reaches your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will receive a recording informing th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ability to call the desired number with CID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check with your local phone compan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The LOG file will show if the CALLER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n entry in the User Record along with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Log files will have "RAW" CID information (befo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 it for th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the 1st parameter is FALSE, the 2nd thru 6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If the 1st parameter is TRUE, you MUST USE parameter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, 4, 5, 6, and 7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0= Modem Dial string (set to ATDT for touch tone or ATDP fo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1= Three p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 =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 =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 = When to use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)   9,;,4444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lank line means do not add any special dia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aling prefix to add to phone number.  Some plac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in order to get an "outside" line. 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here, it will be added to the BEGINNING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 For instance if the number to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33-444-5555 and you had "9," as the prefix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ould be sent: 9,133344455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require a COMMA after the prefix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s part of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Dialing suffix to add to phone number.  Some plac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in order to dial long distance. 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here, it will be added to the END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For instance if the number to c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333-444-5555 and you had ",4444" as the suffix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would be sent: 13334445555,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require a COMMA, you MUST have thi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hen to use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" =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" = LD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" = Local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2= This is the Long Distance prefix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a LD phone call.  Normally in the U.S.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"1" as the prefix, but in some cas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to another number.  If you had "1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nd you were calling 333-444-5555,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d would be 13334445555, as the LD prefix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REQUIRED when you are using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or Parameter #25 (Calling Allowed:  US, INTL,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will be the long distanc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;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Long distance prefix for Non-Internation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Long distance prefix for Internationa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3= Option to add:  Date, Time, and Phone Numb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COMMENT field or NOTES field.  To us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, you MUST HAVE the PSA install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 COMMENT, COMMENT1, COMMENT2, NOTES,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FIRST check to see if COMMENT Field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If #1 is used, the program will check to see 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#2 is used.  If #2 is used, NO POSTING WI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1 -or- COM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ther of these options is chosen, the call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written to the selected COMMENT# field no ma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as already there or not.  (OVERWRIT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chosen, the program will first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SA is installed.  If installed,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written to the notes field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only be written to the NOTES field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OOM for the callback information (30 character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enough room to write the information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already there), NO CALLBACK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written to the NOT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4= Minimum length of phone number to be valid.  A value of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hen the callback is for the U.S. or area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part phone number (ac+ex+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of 10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 dialing: areacode + exchange + last 4  (3+3+4 =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check for this length, and ab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is not equal to this value.  One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his value is when processing phone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record.  If the phone number from the user rec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ength is not equal to this valu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reacode, exchange, &amp; the last 4 numb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U.S. dialing (parameter #25 - see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 will be alerted in the log if the phone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ch thi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rameter is REQUIRED when you are using IN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as an option for parameter #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A;B           10;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Minimum phone length for US Calling pla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Minimum phone length for INTL Calling plan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5= Callbacks allowed.  Accepted values:  US, INTL,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    -  Use area code, exchange, last 4 for all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rth America).  International cal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dialing plan requires a value of 1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configuration option for entry numb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L     -  Use Country Code, City Code, and La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callbacks.  International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    -  Perform callback to BOTH area code/exchange/la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untry code/city code/last number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user first enters callback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ked what format their phone number is (PFOR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will then be asked if the callb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ernationa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allback is INTERNATIONAL, the seco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ance prefix parameter (CFG Param #2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.  Also, the second minimum phone numb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(CFG parm #24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!!  If you are using INTL or BOTH as the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, you can use a SECOND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line which enables the program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if the callback to them require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to the phone number.  For instanc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ll to an exchange code of 181 is dialed 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remaining part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able this option, enter TRUE after the INT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value.   Ex)  INTL;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)  BOTH;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t set to TRUE a "0"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 better way of dealing with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instead of asking the us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26= Hangup after a Long Distance Callback 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 = hangup on the user afte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= let user stay on line (you pay for the rest of th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= hangup on the user after BOTH local an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but the word FALSE for this configuration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program to disconnect after a successfu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- SETTING THIS OPTION TO FALSE MEANS YOU WILL B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HONE BILL FOR THE ENTIRE TIME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BBS AFTER THE CALLBACK IS COMPLETED!!!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PAY!!!!! USE THIS FEATURE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!!!!!  REMEMBER YOU HAVE TO PAY!!!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N YOUR PHONE BILL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posted in the LOG file and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IS ALLOWED TO STAY ONLINE AFTER LD CALL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logging i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thanks to CBFree Testers/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Palazzolo of JP's Place            703-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otspeich of The Circle Circus BBS  703-730-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k Graham of Peyote Bud's             918-534-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fred Morin of The Baldeagle BBS       941-749-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 Bingert of Eastern Nightlight      609-597-4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Cote of The Frog Pond BBS        905-788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ncy Powers of Potters House BBS       706-637-9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 Smith of Golden State BBS          916-585-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ier Dore of Did'BBS                 33-1-40218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testing, suggestions,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thank you to the many other PCBoard SysOp's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Free.  You have contributed to CBFree's developm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bug reports, suggestions, or even a simple but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ice program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FREE and is being released with FULL SOURCE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re is no cost for using this PP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like this PPE and the ability to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all the features we packed into i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donation to the author in appreciation of his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hours were spent on writing this PPE and many $$$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ce calls to beta testers to help the produc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ree (is there such a thing?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as small as $5.00 can be sent to show your ap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a donation, see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accept Credit Cards for subscriptions on our syst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stop by and see what we hav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IS ASSUMED BY YOU.  FURTHERMORE, I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DO NOT WARRANT, GUARANTEE,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USE OF OR THE RESULTS OF THE USE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WILL RUN WITHOUT ERROR,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RESPONSIBILITY FOR SYSTEM DAMAGE, LOSS OF PROFI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PECIAL, INCIDENTAL,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LLOWED TO MODIFY THE SOURCE CODE AND RE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ALLOWED TO CHARGE REGISTRATION FEE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OR COSTS FOR THE PROGRAM ITSELF OR FOR THE WORK YOU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ON THE PROGRAM.  THIS PROGRAM IS TO REMAIN *FREE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Free is copyrighted (c)1996,97 by Daniel A. Sho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has been zipped with an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. 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ee this, then the file has either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contact me via NetMail, the PCBoard, PCB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PPL conference in FIDO, the PPL conference on RIME,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Echo on ILink, or the DGN-HELP conference on Drago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-Mail Address - dan.shore%sline@ghawk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