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�����������    ���� ������    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 �          ��  �  � �     ��  �     �</w:t>
      </w:r>
      <w:r>
        <w:rPr/>
        <w:t>ܰ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��  �������  ���  � ���� ������  � ������  �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  �  ������ �</w:t>
      </w:r>
      <w:r>
        <w:rPr/>
        <w:t>߰  � �  � �  � �  � �  � �  � �  �ܰ  � �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���  �    ��  �  � �  � �  � �  � �  � �  � �  �    � �  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���� �  �� �� �  � �  � �  � �  � �  � �  � �  �</w:t>
      </w:r>
      <w:r>
        <w:rPr/>
        <w:t>߱  � �  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   � �  � � � �  � �  � �  � �  � �  � �  � �  � �  � �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 ��� ���� ���� ���� ���� ���� ���� ���� 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&gt;   W E L C O M E   T O   T E R M I N A T E   H O S T M O D E  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ed by Dave Davidson and 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Z-SET Creations Software Setup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linsville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8) 345-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BBSLIST into TERMINATE's HOST Mini-BBS SYSTEM v4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offer your user's the PREMIER BBS List available, via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is "Step by Step" guide will have you up and ru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assumes you have TERMINATE HOST Mini-BBS v4 or greater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ning on your system and, you are somewha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ERMINATE and HOST configuration files. Thes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cessary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... Create a directory for BBSLIST. I would suggest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erminate ie; C:\TE\BBSLIST. Then unpack the BBSLIS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...... Change to your BBSLIST directory ie; CD\TE\BBSLIS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BS.EXE to configure BBSLIST for your system. Of speci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BBSLIST Export Datafile Editor. Here is an example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[ BBS List Export Datafile Editor ]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doNet Address:  Zone:    1  Network: 2250  Node:   24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r BBS Name: A POINTLESS CONNECTION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me for FROM field: Dave Davidson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ort Pkt Password: XXXXXXXX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th to OutBound Mail: C:\TE\OUT\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th to  InBound Mail: C:\TE\IN\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th to BBS Door Dir.: C:\TE\BBSLIST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th to Net Mail Dir.: C:\TE\TERMAIL\NETMAIL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er the information prompted for above. This information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l be saved in a special file that will be accessed when a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ort is performed on the BBS List database.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F10]=Quit/Save������������[F1]=Help����������������[ESC]=Abort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completed the SETBBS for your system, you can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by using the command line  BBSLIST -L to make sure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setup are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found it's easier to call external programs via a batch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ry to cram everything into the configuration editor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will not fit. I use a simple batch file called BBSLST.BA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as 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L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*  Opening BBS List Door &gt;&gt; 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SZLOG=C:\TE\HOST\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E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LIST -N 1 -D C:\TE\DORINFO1.DEF -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. Turns off local display of batch f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. Writes note to HOST'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. Set's the DSZ Port for D/L of the compressed lis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in the batch file that starts HOST instead of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environmental variable is needed with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ut it in the HOST.BAT. If not, then i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. Set's the DSZ Log environment. Same explanation a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. Changes to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. Changes to the BBS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. Command line that starts BBSLIST. See BBSLIST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. Returns to the Terminate directory when leaving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erminate v3 &amp; 4 worked better with the DORINFO1.DE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oose to use DOOR.SYS with either v3 or v4, you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run BBSLIST via MMENU. If you must use M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v3 or 4, you MUST use the DORINFO1.DEF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... You are ready to setup HOST to run BBSLIST.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configuration editor either from TERMINATE &lt;ALT&gt;&lt;O&gt;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HOST Waiting for Call Screen &lt;U&gt;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tering from Terminate's Terminal screen, scroll down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͵ Change configuration 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creen and colo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unications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eneral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oggl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odem and diall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names and path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otocol op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mulation/keyboard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ost settings            �  &lt;-- HERE then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ogin strings/scrip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sers/IEMSI/Secur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oint syste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st manageme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ax configur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gistration inf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ring up the HOST Configuration section ie;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st path      � C:\TE\HO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st init      � ATS0=0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en system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nd path      � C:\FILE\TER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ceive path   � C:\SYSO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ut down pwd  �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ow sound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ng count    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back wait 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x receive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x init       � AT&amp;F&amp;H1S7=60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x answer     � +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x internal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x command    � RCVFAX 2 /p:1 /r:0 /w:c:\te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pire         � Change to new 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 us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fter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external  �           &lt;&lt;&lt;-- Scroll to here t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blic control � Startup in publ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st device    � USR Sportster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or files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croll down to User External and hit &lt;ENTER&gt;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gram configur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erminate v3 &amp; 4 have only two slots available for All 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BBSLIST from Multi-Menu (MMENU01.ZIP) as you woul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oor. MMENU01.ZIP is the current version of MMENU and is FREQ'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1:2250/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͵ User external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users    � BBSLIST  � C:\TE\BBSLIST\BBSLIST.BAT !P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users    � MMENU    � C:\TE\MMENU\MMENU.BAT !P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vliged 0  � READER     C:\TE\READER\READER.EXE 1 !P -L:2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-Sysop     � Boot     � UTILS\BOOT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visor   � Doorway  � HOST\DOOR.BAT !P !B !H !I 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visor   � Cleanup  � HOST\CLEANUP.BAT !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!P=COM1-8 !C=COM0-7 !0=DownPath !E=No Shell !@=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!M=Swap !W=Wait  !B=Baud !L=Link !I=Irq  !A=Addr !H=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thing you need to do is add the BBSLIST selection to your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of how I have mine setup. Yours may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so modif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           --==&gt;&gt; A POINTLESS CONNECTION &lt;&lt;==--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              TERMINATE HOST Mini-BBS SYSTEM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    ������������������������������������������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(A)rea change         (B)ulletin menu        (O) ANSI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(F)iles in area       (S)etup Personal       (P)ublic Men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(D)ownload files      (C)hat with sysop      (1)BBS List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(U)pload files        (M)essage to sysop     (2)Door Menu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(T)ype a textfile     (G)oodbye              (3)Mail Menu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    ������������������������������������������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 folks.....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 ... Copyright Bo Bendtsen @Serwiz Communications, London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nu ... Copyright Mike Robinson @The Soft Parade, Shelton,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  ... Copyright Chris Stone @ High Mountain Software, Pin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... Copyright Florian Stupperich,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02/04/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