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plays pretty much like a regular game of baseball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 that you use dice to "hit" the ball and we do not count th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rikes as in a regular game. We use th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strike = a strikeout AND 1 ball = a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beat the game score that you, the Sysop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posted.  NOTE: Ties l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BDIC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B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1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play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n't Allow Sysop to play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callers to USAG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to USAG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BDIC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BBDICE       Location of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DICE  BBDICE.CFG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DICE BBDIC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RO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 file called BBDICE.ROS in your directory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team line-up. You can have a maximum of 9 entri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ntry longer than 3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BDICE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BDICE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IR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s%\doo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BDIC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ASEBALL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Fido 1:133/410 or E-MAIL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