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top Wizard ver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30.00 for a single copy.  $3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Desktop Wizard   @ ___  per copy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