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EZ-Forms Plus Copyright 1996 by EZX. 092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Z-Forms Plus the "E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Rel.96i  EForms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for Windows ... SuperForms processor extraord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Rel.96i SuperForms Processor for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rm, Forms, Automation, Eform, Eforms, Data-only, Graphics, Design, Auto-Number, Auto-Date, Auto-Time, Field-Ordering, Object, Modify, Fill-in, Fill-out, Fill, Revise, Forms Processor, Create, Edit, Multi-object, Desktop Publishing, Word Processor, HotFormz, Network, FormPower, FormPower PRO, EZ-Forms, EZ-Forms LE, EZ-Forms LE, EZ-Forms ODBC, EZ-Forms Executive, EZ-Forms DataBase, EZForm, EZForms, EasyForm, EasyForms, Export, Import, DOC, DD250, DOD, Developer, Edition, Windows 95, Windows 3.1x, EZX, Marion, http://ezx.com,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lus Rel.96i 4Win 3.1x &amp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Z-Forms/SuperForms (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! Create, fill-out(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(internal) ANY FORM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rms, protected fields, O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Forms+data o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LAN,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713-280-9900 BBS-8180 FAX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ormsplus@ezx.com  http://www.ez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FPL-0920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, FPL96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!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!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1-713-280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1-713!]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will change to 28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1-713!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ezformsplus@ezx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EZX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 forms, see ORDER.FPL (ASCII) or the EZ-For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EZ-Forms Plus Copyright 1996 by EZX. 092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