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asinl(x) vs. xasin(x) &amp; acosl(x) vs. xaco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asinl(x)</w:t>
        <w:tab/>
        <w:t>-63.03</w:t>
        <w:tab/>
        <w:t xml:space="preserve"> 0.97</w:t>
        <w:tab/>
        <w:t>-69.64</w:t>
        <w:tab/>
        <w:t xml:space="preserve"> 0.00</w:t>
        <w:tab/>
        <w:t>(-0.125, 0.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acosl(x)</w:t>
        <w:tab/>
        <w:t>-63.92</w:t>
        <w:tab/>
        <w:t xml:space="preserve"> 0.08</w:t>
        <w:tab/>
        <w:t>-70.06</w:t>
        <w:tab/>
        <w:t xml:space="preserve"> 0.00</w:t>
        <w:tab/>
        <w:t>(-0.125, 0.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asinl(x)</w:t>
        <w:tab/>
        <w:t>-62.86</w:t>
        <w:tab/>
        <w:t xml:space="preserve"> 1.14</w:t>
        <w:tab/>
        <w:t>-69.45</w:t>
        <w:tab/>
        <w:t xml:space="preserve"> 0.00</w:t>
        <w:tab/>
        <w:t>(0.7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acosl(x)</w:t>
        <w:tab/>
        <w:t>-63.05</w:t>
        <w:tab/>
        <w:t xml:space="preserve"> 0.95</w:t>
        <w:tab/>
        <w:t>-69.65</w:t>
        <w:tab/>
        <w:t xml:space="preserve"> 0.00</w:t>
        <w:tab/>
        <w:t>(0.7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5: acosl(x)</w:t>
        <w:tab/>
        <w:t>-63.40</w:t>
        <w:tab/>
        <w:t xml:space="preserve"> 0.60</w:t>
        <w:tab/>
        <w:t>-69.72</w:t>
        <w:tab/>
        <w:t xml:space="preserve"> 0.00</w:t>
        <w:tab/>
        <w:t>(-1, -0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atanl(x)   vs. xatan(x) &amp; atan2l(x,y) vs. xatan2(x,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atanl(x)</w:t>
        <w:tab/>
        <w:t>-64.02</w:t>
        <w:tab/>
        <w:t xml:space="preserve"> 0.00</w:t>
        <w:tab/>
        <w:t>-70.27</w:t>
        <w:tab/>
        <w:t xml:space="preserve"> 0.00</w:t>
        <w:tab/>
        <w:t>(-0.0625, 0.0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atanl(x)</w:t>
        <w:tab/>
        <w:t>-63.97</w:t>
        <w:tab/>
        <w:t xml:space="preserve"> 0.03</w:t>
        <w:tab/>
        <w:t>-70.20</w:t>
        <w:tab/>
        <w:t xml:space="preserve"> 0.00</w:t>
        <w:tab/>
        <w:t>(0.062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atan2l(x,y)</w:t>
        <w:tab/>
        <w:t>-63.31</w:t>
        <w:tab/>
        <w:t xml:space="preserve"> 0.69</w:t>
        <w:tab/>
        <w:t>-69.86</w:t>
        <w:tab/>
        <w:t xml:space="preserve"> 0.00</w:t>
        <w:tab/>
        <w:t>x: (-0.0625, +0.0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: (-0.0625, +0.0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atan2l(x,y)</w:t>
        <w:tab/>
        <w:t>-63.10</w:t>
        <w:tab/>
        <w:t xml:space="preserve"> 0.90</w:t>
        <w:tab/>
        <w:t>-69.83</w:t>
        <w:tab/>
        <w:t xml:space="preserve"> 0.00</w:t>
        <w:tab/>
        <w:t>x: (+0.0625,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: (-1, -0.0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expl(x) vs. xexp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expl(x)</w:t>
        <w:tab/>
        <w:tab/>
        <w:t>-63.37</w:t>
        <w:tab/>
        <w:t xml:space="preserve"> 0.63</w:t>
        <w:tab/>
        <w:t>-69.82</w:t>
        <w:tab/>
        <w:t xml:space="preserve"> 0.00</w:t>
        <w:tab/>
        <w:t>(-0.5*log(2), +0.5*log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expl(x)</w:t>
        <w:tab/>
        <w:tab/>
        <w:t>-50.77</w:t>
        <w:tab/>
        <w:t>13.23</w:t>
        <w:tab/>
        <w:t>-57.27</w:t>
        <w:tab/>
        <w:t xml:space="preserve"> 6.73</w:t>
        <w:tab/>
        <w:t>(-11308.69625, -0.5*log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expl(x)</w:t>
        <w:tab/>
        <w:tab/>
        <w:t>-50.85</w:t>
        <w:tab/>
        <w:t>13.15</w:t>
        <w:tab/>
        <w:t>-57.34</w:t>
        <w:tab/>
        <w:t xml:space="preserve"> 6.66</w:t>
        <w:tab/>
        <w:t>(10*log(2), +10220.871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_j0l(x) vs. xjn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_j0l(x)</w:t>
        <w:tab/>
        <w:tab/>
        <w:t>-52.81</w:t>
        <w:tab/>
        <w:t>11.19</w:t>
        <w:tab/>
        <w:t>-60.15</w:t>
        <w:tab/>
        <w:t xml:space="preserve"> 3.85</w:t>
        <w:tab/>
        <w:t>(0, 2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_j0l(x)</w:t>
        <w:tab/>
        <w:tab/>
        <w:t>-48.64</w:t>
        <w:tab/>
        <w:t>15.36</w:t>
        <w:tab/>
        <w:t>-55.81</w:t>
        <w:tab/>
        <w:t xml:space="preserve"> 8.19</w:t>
        <w:tab/>
        <w:t>(9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_j1l(x)</w:t>
        <w:tab/>
        <w:tab/>
        <w:t>-54.36</w:t>
        <w:tab/>
        <w:t xml:space="preserve"> 9.64</w:t>
        <w:tab/>
        <w:t>-61.63</w:t>
        <w:tab/>
        <w:t xml:space="preserve"> 2.37</w:t>
        <w:tab/>
        <w:t>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_j1l(x)</w:t>
        <w:tab/>
        <w:tab/>
        <w:t>-50.00</w:t>
        <w:tab/>
        <w:t>14.00</w:t>
        <w:tab/>
        <w:t>-56.86</w:t>
        <w:tab/>
        <w:t xml:space="preserve"> 7.14</w:t>
        <w:tab/>
        <w:t>(11,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logl(x) vs. xlog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logl(x)</w:t>
        <w:tab/>
        <w:tab/>
        <w:t>-63.95</w:t>
        <w:tab/>
        <w:t xml:space="preserve"> 0.05</w:t>
        <w:tab/>
        <w:t>-70.21</w:t>
        <w:tab/>
        <w:t xml:space="preserve"> 0.00</w:t>
        <w:tab/>
        <w:t>(1-4.768E-007, 1+4.768E-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logl(x)</w:t>
        <w:tab/>
        <w:tab/>
        <w:t>-63.77</w:t>
        <w:tab/>
        <w:t xml:space="preserve"> 0.23</w:t>
        <w:tab/>
        <w:t>-70.07</w:t>
        <w:tab/>
        <w:t xml:space="preserve"> 0.00</w:t>
        <w:tab/>
        <w:t>(sqrt(0.5), 1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log10l(x)</w:t>
        <w:tab/>
        <w:t>-63.31</w:t>
        <w:tab/>
        <w:t xml:space="preserve"> 0.69</w:t>
        <w:tab/>
        <w:t>-69.36</w:t>
        <w:tab/>
        <w:t xml:space="preserve"> 0.00</w:t>
        <w:tab/>
        <w:t>(sqrt(0.1), 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logl(x)</w:t>
        <w:tab/>
        <w:tab/>
        <w:t>-63.69</w:t>
        <w:tab/>
        <w:t xml:space="preserve"> 0.31</w:t>
        <w:tab/>
        <w:t>-69.96</w:t>
        <w:tab/>
        <w:t xml:space="preserve"> 0.00</w:t>
        <w:tab/>
        <w:t>(16, 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powl(x,p) vs. xpow(x,p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powl(x,1)</w:t>
        <w:tab/>
        <w:t>-63.50</w:t>
        <w:tab/>
        <w:t xml:space="preserve"> 0.50</w:t>
        <w:tab/>
        <w:t>-70.02</w:t>
        <w:tab/>
        <w:t xml:space="preserve"> 0.00</w:t>
        <w:tab/>
        <w:t>(+0.5,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powl(x*x,1.5)</w:t>
        <w:tab/>
        <w:t>-62.56</w:t>
        <w:tab/>
        <w:t xml:space="preserve"> 1.44</w:t>
        <w:tab/>
        <w:t>-69.39</w:t>
        <w:tab/>
        <w:t xml:space="preserve"> 0.00</w:t>
        <w:tab/>
        <w:t>(+0.5,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powl(x*x,1.5)</w:t>
        <w:tab/>
        <w:t>-51.09</w:t>
        <w:tab/>
        <w:t>12.91</w:t>
        <w:tab/>
        <w:t>-57.19</w:t>
        <w:tab/>
        <w:t xml:space="preserve"> 6.81</w:t>
        <w:tab/>
        <w:t>(+1.0, +1.0596E+1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powl(x,y)</w:t>
        <w:tab/>
        <w:t>-52.21</w:t>
        <w:tab/>
        <w:t>11.79</w:t>
        <w:tab/>
        <w:t>-59.02</w:t>
        <w:tab/>
        <w:t xml:space="preserve"> 4.98</w:t>
        <w:tab/>
        <w:t>x: (+0.01, 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: (-2466.037724, +2466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sinhl(x) vs. xsinhl(x) &amp; coshl(x) vs. xcoshl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sinhl(x)</w:t>
        <w:tab/>
        <w:t>-61.78</w:t>
        <w:tab/>
        <w:t xml:space="preserve"> 2.22</w:t>
        <w:tab/>
        <w:t>-68.84</w:t>
        <w:tab/>
        <w:t xml:space="preserve"> 0.00</w:t>
        <w:tab/>
        <w:t>(0,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coshl(x)</w:t>
        <w:tab/>
        <w:t>-63.43</w:t>
        <w:tab/>
        <w:t xml:space="preserve"> 0.57</w:t>
        <w:tab/>
        <w:t>-69.55</w:t>
        <w:tab/>
        <w:t xml:space="preserve"> 0.00</w:t>
        <w:tab/>
        <w:t>(0,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sinhl(x)</w:t>
        <w:tab/>
        <w:t>-50.78</w:t>
        <w:tab/>
        <w:t>13.22</w:t>
        <w:tab/>
        <w:t>-57.22</w:t>
        <w:tab/>
        <w:t xml:space="preserve"> 6.78</w:t>
        <w:tab/>
        <w:t>(3, 11356.52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coshl(x)</w:t>
        <w:tab/>
        <w:t>-50.77</w:t>
        <w:tab/>
        <w:t>13.23</w:t>
        <w:tab/>
        <w:t>-57.23</w:t>
        <w:tab/>
        <w:t xml:space="preserve"> 6.77</w:t>
        <w:tab/>
        <w:t>(3, 11356.523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sinl(x) vs. xsin(x) &amp; cosl(x) vs. xco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sinl(x)</w:t>
        <w:tab/>
        <w:tab/>
        <w:t>-64.04</w:t>
        <w:tab/>
        <w:t xml:space="preserve"> 0.00</w:t>
        <w:tab/>
        <w:t>-70.38</w:t>
        <w:tab/>
        <w:t xml:space="preserve"> 0.00</w:t>
        <w:tab/>
        <w:t>(0.0, 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cosl(x)</w:t>
        <w:tab/>
        <w:tab/>
        <w:t>-57.20</w:t>
        <w:tab/>
        <w:t xml:space="preserve"> 6.80</w:t>
        <w:tab/>
        <w:t>-67.12</w:t>
        <w:tab/>
        <w:t xml:space="preserve"> 0.00</w:t>
        <w:tab/>
        <w:t>(0.0, 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sinl(x)</w:t>
        <w:tab/>
        <w:tab/>
        <w:t>-54.70</w:t>
        <w:tab/>
        <w:t xml:space="preserve"> 9.30</w:t>
        <w:tab/>
        <w:t>-64.50</w:t>
        <w:tab/>
        <w:t xml:space="preserve"> 0.00</w:t>
        <w:tab/>
        <w:t>(6*pi, 6.5*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cosl(x)</w:t>
        <w:tab/>
        <w:tab/>
        <w:t>-54.92</w:t>
        <w:tab/>
        <w:t xml:space="preserve"> 9.08</w:t>
        <w:tab/>
        <w:t>-64.58</w:t>
        <w:tab/>
        <w:t xml:space="preserve"> 0.00</w:t>
        <w:tab/>
        <w:t>(7*pi, 7.5*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sqrtl(x) vs. xsqrt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sqrtl(x)</w:t>
        <w:tab/>
        <w:t>-64.53</w:t>
        <w:tab/>
        <w:t xml:space="preserve"> 0.00</w:t>
        <w:tab/>
        <w:t>-70.53</w:t>
        <w:tab/>
        <w:t xml:space="preserve"> 0.00</w:t>
        <w:tab/>
        <w:t>(0.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sqrtl(x)</w:t>
        <w:tab/>
        <w:t>-64.02</w:t>
        <w:tab/>
        <w:t xml:space="preserve"> 0.00</w:t>
        <w:tab/>
        <w:t>-70.04</w:t>
        <w:tab/>
        <w:t xml:space="preserve"> 0.00</w:t>
        <w:tab/>
        <w:t>(1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tanhl(x) vs. xtanh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tanhl(x)</w:t>
        <w:tab/>
        <w:t>-61.69</w:t>
        <w:tab/>
        <w:t xml:space="preserve"> 2.31</w:t>
        <w:tab/>
        <w:t>-68.54</w:t>
        <w:tab/>
        <w:t xml:space="preserve"> 0.00</w:t>
        <w:tab/>
        <w:t>(+0, +0.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tanhl(x)</w:t>
        <w:tab/>
        <w:t>-62.93</w:t>
        <w:tab/>
        <w:t xml:space="preserve"> 1.07</w:t>
        <w:tab/>
        <w:t>-69.90</w:t>
        <w:tab/>
        <w:t xml:space="preserve"> 0.00</w:t>
        <w:tab/>
        <w:t>(+0.0625, 65+log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tanl(x) vs. xtan(x) &amp; cotl(x) vs. xcot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tanl(x)</w:t>
        <w:tab/>
        <w:tab/>
        <w:t>-63.92</w:t>
        <w:tab/>
        <w:t xml:space="preserve"> 0.08</w:t>
        <w:tab/>
        <w:t>-70.21</w:t>
        <w:tab/>
        <w:t xml:space="preserve"> 0.00</w:t>
        <w:tab/>
        <w:t>(0, pi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tanl(x)</w:t>
        <w:tab/>
        <w:tab/>
        <w:t>-51.09</w:t>
        <w:tab/>
        <w:t>12.91</w:t>
        <w:tab/>
        <w:t>-60.96</w:t>
        <w:tab/>
        <w:t xml:space="preserve"> 3.04</w:t>
        <w:tab/>
        <w:t>(0.875*pi, 1.125*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tanl(x)</w:t>
        <w:tab/>
        <w:tab/>
        <w:t>-50.06</w:t>
        <w:tab/>
        <w:t>13.94</w:t>
        <w:tab/>
        <w:t>-59.86</w:t>
        <w:tab/>
        <w:t xml:space="preserve"> 4.14</w:t>
        <w:tab/>
        <w:t>(6.000*pi, 6.250*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_y0l(x) vs. xyn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_y0l(x)</w:t>
        <w:tab/>
        <w:tab/>
        <w:t>-49.71</w:t>
        <w:tab/>
        <w:t>14.29</w:t>
        <w:tab/>
        <w:t>-56.68</w:t>
        <w:tab/>
        <w:t xml:space="preserve"> 7.32</w:t>
        <w:tab/>
        <w:t>(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_y0l(x)</w:t>
        <w:tab/>
        <w:tab/>
        <w:t>-42.30</w:t>
        <w:tab/>
        <w:t>21.70</w:t>
        <w:tab/>
        <w:t>-50.10</w:t>
        <w:tab/>
        <w:t>13.90</w:t>
        <w:tab/>
        <w:t>(4.2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_y0l(x)</w:t>
        <w:tab/>
        <w:tab/>
        <w:t>-48.78</w:t>
        <w:tab/>
        <w:t>15.22</w:t>
        <w:tab/>
        <w:t>-55.88</w:t>
        <w:tab/>
        <w:t xml:space="preserve"> 8.12</w:t>
        <w:tab/>
        <w:t>(11,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_y1l(x)</w:t>
        <w:tab/>
        <w:tab/>
        <w:t>-50.12</w:t>
        <w:tab/>
        <w:t>13.88</w:t>
        <w:tab/>
        <w:t>-58.09</w:t>
        <w:tab/>
        <w:t xml:space="preserve"> 5.91</w:t>
        <w:tab/>
        <w:t>(0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5: _y1l(x)</w:t>
        <w:tab/>
        <w:tab/>
        <w:t>-45.46</w:t>
        <w:tab/>
        <w:t>18.54</w:t>
        <w:tab/>
        <w:t>-52.80</w:t>
        <w:tab/>
        <w:t>11.20</w:t>
        <w:tab/>
        <w:t>(6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6: _y1l(x)</w:t>
        <w:tab/>
        <w:tab/>
        <w:t>-47.94</w:t>
        <w:tab/>
        <w:t>16.06</w:t>
        <w:tab/>
        <w:t>-55.42</w:t>
        <w:tab/>
        <w:t xml:space="preserve"> 8.58</w:t>
        <w:tab/>
        <w:t>(12, 1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